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bookmarkStart w:id="0" w:name="TO000005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</w:t>
            </w:r>
            <w:bookmarkEnd w:id="0"/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ведом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очной организаци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20" w:after="12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ПАСПОРТ ВЕНТИЛЯЦИОННОЙ СИСТЕМЫ (СИСТЕМЫ КОНДИЦИОНИРОВАНИЯ ВОЗДУХ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(цех) 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щ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ве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азначение системы 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естонахождение оборудования системы 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. Основны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хническ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характеристик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орудова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истемы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. Вентилятор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265"/>
              <w:gridCol w:w="605"/>
              <w:gridCol w:w="468"/>
              <w:gridCol w:w="1544"/>
              <w:gridCol w:w="1279"/>
              <w:gridCol w:w="1322"/>
              <w:gridCol w:w="1294"/>
              <w:gridCol w:w="1294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анные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ип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№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иаметр колеса Dном, мм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дача, м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/ч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лное давление, Па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иаметр шкива, мм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Частота вращения, с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eastAsia="ru-RU"/>
                    </w:rPr>
                    <w:t>-1</w:t>
                  </w:r>
                </w:p>
              </w:tc>
            </w:tr>
            <w:tr>
              <w:trPr/>
              <w:tc>
                <w:tcPr>
                  <w:tcW w:w="1265" w:type="dxa"/>
                  <w:tcBorders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 проекту</w:t>
                  </w:r>
                </w:p>
              </w:tc>
              <w:tc>
                <w:tcPr>
                  <w:tcW w:w="605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68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544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22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94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94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2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актически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 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. Электродвигатель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276"/>
              <w:gridCol w:w="1029"/>
              <w:gridCol w:w="1573"/>
              <w:gridCol w:w="2049"/>
              <w:gridCol w:w="1874"/>
              <w:gridCol w:w="1270"/>
            </w:tblGrid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анные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ип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ощность, кВт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Частота вращения, с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eastAsia="ru-RU"/>
                    </w:rPr>
                    <w:t>-1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иаметр шкива, мм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ид передачи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49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74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0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 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. Воздухонагреватели, воздухоохладители, в том числе зональные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19"/>
              <w:gridCol w:w="666"/>
              <w:gridCol w:w="583"/>
              <w:gridCol w:w="1860"/>
              <w:gridCol w:w="1287"/>
              <w:gridCol w:w="1803"/>
              <w:gridCol w:w="2153"/>
            </w:tblGrid>
            <w:tr>
              <w:trPr/>
              <w:tc>
                <w:tcPr>
                  <w:tcW w:w="7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анные</w:t>
                  </w:r>
                </w:p>
              </w:tc>
              <w:tc>
                <w:tcPr>
                  <w:tcW w:w="666" w:type="dxa"/>
                  <w:vMerge w:val="restart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ип или модель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Число</w:t>
                  </w:r>
                </w:p>
              </w:tc>
              <w:tc>
                <w:tcPr>
                  <w:tcW w:w="3147" w:type="dxa"/>
                  <w:gridSpan w:val="2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хема</w:t>
                  </w:r>
                </w:p>
              </w:tc>
              <w:tc>
                <w:tcPr>
                  <w:tcW w:w="1803" w:type="dxa"/>
                  <w:vMerge w:val="restart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ид и параметры теплохладоносителя</w:t>
                  </w:r>
                </w:p>
              </w:tc>
              <w:tc>
                <w:tcPr>
                  <w:tcW w:w="2153" w:type="dxa"/>
                  <w:vMerge w:val="restart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пробование* теплообменников на рабочее давление (выполнено, не выполнено)</w:t>
                  </w:r>
                </w:p>
              </w:tc>
            </w:tr>
            <w:tr>
              <w:trPr/>
              <w:tc>
                <w:tcPr>
                  <w:tcW w:w="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66" w:type="dxa"/>
                  <w:vMerge w:val="continue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60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вязки по теплохладоносителю</w:t>
                  </w:r>
                </w:p>
              </w:tc>
              <w:tc>
                <w:tcPr>
                  <w:tcW w:w="1287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положения по воздуху</w:t>
                  </w:r>
                </w:p>
              </w:tc>
              <w:tc>
                <w:tcPr>
                  <w:tcW w:w="1803" w:type="dxa"/>
                  <w:vMerge w:val="continue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153" w:type="dxa"/>
                  <w:vMerge w:val="continue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9" w:type="dxa"/>
                  <w:tcBorders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6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83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60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87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03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53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полняе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нтаж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ст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казч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ладочной орган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 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. Пылегазоулавливающее устройство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266"/>
              <w:gridCol w:w="1517"/>
              <w:gridCol w:w="546"/>
              <w:gridCol w:w="1164"/>
              <w:gridCol w:w="1868"/>
              <w:gridCol w:w="1281"/>
              <w:gridCol w:w="1429"/>
            </w:tblGrid>
            <w:tr>
              <w:trPr/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анные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№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Число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 воздуха, м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/ч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% подноса (выбив)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опротивление, Па</w:t>
                  </w:r>
                </w:p>
              </w:tc>
            </w:tr>
            <w:tr>
              <w:trPr/>
              <w:tc>
                <w:tcPr>
                  <w:tcW w:w="1266" w:type="dxa"/>
                  <w:tcBorders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 проекту</w:t>
                  </w:r>
                </w:p>
              </w:tc>
              <w:tc>
                <w:tcPr>
                  <w:tcW w:w="1517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46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64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68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81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429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2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актически</w:t>
                  </w:r>
                </w:p>
              </w:tc>
              <w:tc>
                <w:tcPr>
                  <w:tcW w:w="15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 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. Увлажнитель воздуха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216"/>
              <w:gridCol w:w="411"/>
              <w:gridCol w:w="704"/>
              <w:gridCol w:w="1525"/>
              <w:gridCol w:w="1160"/>
              <w:gridCol w:w="358"/>
              <w:gridCol w:w="962"/>
              <w:gridCol w:w="1305"/>
              <w:gridCol w:w="1430"/>
            </w:tblGrid>
            <w:tr>
              <w:trPr/>
              <w:tc>
                <w:tcPr>
                  <w:tcW w:w="12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анные</w:t>
                  </w:r>
                </w:p>
              </w:tc>
              <w:tc>
                <w:tcPr>
                  <w:tcW w:w="3800" w:type="dxa"/>
                  <w:gridSpan w:val="4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сос</w:t>
                  </w:r>
                </w:p>
              </w:tc>
              <w:tc>
                <w:tcPr>
                  <w:tcW w:w="2625" w:type="dxa"/>
                  <w:gridSpan w:val="3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лектродвигатель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Характеристика увлажнения</w:t>
                  </w:r>
                </w:p>
              </w:tc>
            </w:tr>
            <w:tr>
              <w:trPr/>
              <w:tc>
                <w:tcPr>
                  <w:tcW w:w="12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ип</w:t>
                  </w:r>
                </w:p>
              </w:tc>
              <w:tc>
                <w:tcPr>
                  <w:tcW w:w="704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дача, м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/ч</w:t>
                  </w:r>
                </w:p>
              </w:tc>
              <w:tc>
                <w:tcPr>
                  <w:tcW w:w="1525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авление перед форсунками, кПа</w:t>
                  </w:r>
                </w:p>
              </w:tc>
              <w:tc>
                <w:tcPr>
                  <w:tcW w:w="1160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41" w:hanging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частота вращения, с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eastAsia="ru-RU"/>
                    </w:rPr>
                    <w:t>-1</w:t>
                  </w:r>
                </w:p>
              </w:tc>
              <w:tc>
                <w:tcPr>
                  <w:tcW w:w="358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ип</w:t>
                  </w:r>
                </w:p>
              </w:tc>
              <w:tc>
                <w:tcPr>
                  <w:tcW w:w="962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ощность, кВт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частота вращения, с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eastAsia="ru-RU"/>
                    </w:rPr>
                    <w:t>-1</w:t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 проекту</w:t>
                  </w:r>
                </w:p>
              </w:tc>
              <w:tc>
                <w:tcPr>
                  <w:tcW w:w="411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525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358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430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актически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5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3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4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 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Расходы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воздуха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помещениям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сети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)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868"/>
              <w:gridCol w:w="1874"/>
              <w:gridCol w:w="1562"/>
              <w:gridCol w:w="1640"/>
              <w:gridCol w:w="2127"/>
            </w:tblGrid>
            <w:tr>
              <w:trPr/>
              <w:tc>
                <w:tcPr>
                  <w:tcW w:w="1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омер мерного сечения</w:t>
                  </w:r>
                </w:p>
              </w:tc>
              <w:tc>
                <w:tcPr>
                  <w:tcW w:w="1874" w:type="dxa"/>
                  <w:vMerge w:val="restart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именование помещений</w:t>
                  </w:r>
                </w:p>
              </w:tc>
              <w:tc>
                <w:tcPr>
                  <w:tcW w:w="3202" w:type="dxa"/>
                  <w:gridSpan w:val="2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 воздуха, м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/ч</w:t>
                  </w:r>
                </w:p>
              </w:tc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евязка, % (отклонения от показателей)</w:t>
                  </w:r>
                </w:p>
              </w:tc>
            </w:tr>
            <w:tr>
              <w:trPr/>
              <w:tc>
                <w:tcPr>
                  <w:tcW w:w="1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74" w:type="dxa"/>
                  <w:vMerge w:val="continue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62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 проекту</w:t>
                  </w:r>
                </w:p>
              </w:tc>
              <w:tc>
                <w:tcPr>
                  <w:tcW w:w="1640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актически</w:t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68" w:type="dxa"/>
                  <w:tcBorders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74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562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640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7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8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системы вентиляции (кондиционирования воздуха)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. Указываются выявленные отклонения от проекта (рабочего проекта) и их согласование с проектной организацией или устран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ь заказчика 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99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усконаладочной организации)                                                (подпись, инициалы, фамил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ь проектной организации 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94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, инициалы, фамил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ь монтажной организации ________________________________________</w:t>
            </w:r>
          </w:p>
          <w:p>
            <w:pPr>
              <w:pStyle w:val="Normal"/>
              <w:tabs>
                <w:tab w:val="clear" w:pos="708"/>
                <w:tab w:val="left" w:pos="5694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, инициалы, фамили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  <w:bookmarkStart w:id="1" w:name="PN0001154"/>
      <w:bookmarkStart w:id="2" w:name="PN0001154"/>
      <w:bookmarkEnd w:id="2"/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1:48:00Z</dcterms:created>
  <dc:creator>igor</dc:creator>
  <dc:description/>
  <dc:language>en-US</dc:language>
  <cp:lastModifiedBy>igor</cp:lastModifiedBy>
  <dcterms:modified xsi:type="dcterms:W3CDTF">2008-01-24T11:50:00Z</dcterms:modified>
  <cp:revision>1</cp:revision>
  <dc:subject/>
  <dc:title/>
</cp:coreProperties>
</file>