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ЖУРНАЛ</w:t>
        <w:br/>
        <w:t>ВХОДНОГО КОНТРОЛЯ КАЧЕСТВА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ПОСТУПАЮЩИХ КОНСТРУКЦИЙ, ИЗДЕЛИЙ</w:t>
        <w:br/>
        <w:t>И МАТЕРИАЛОВ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 У Р Н А Л</w:t>
        <w:br/>
        <w:t>входного контроля качества поступающих</w:t>
        <w:br/>
        <w:t>конструкций, изделий и материалов</w:t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по строительству объекта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  Жилой дом с офисами и подземной автопарковкой по ул. Дикопольцева – пер. Саперному.</w:t>
        <w:br/>
      </w:r>
    </w:p>
    <w:p>
      <w:pPr>
        <w:pStyle w:val="Normal"/>
        <w:spacing w:lineRule="auto" w:line="360"/>
        <w:ind w:left="902" w:right="-96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рганизация, ответственная за производство работ по объекту </w:t>
      </w:r>
      <w:r>
        <w:rPr>
          <w:i/>
          <w:sz w:val="28"/>
          <w:szCs w:val="28"/>
          <w:u w:val="single"/>
        </w:rPr>
        <w:t xml:space="preserve">  Общество с ограниченной ответственностью «Строительная компания «Статус»                                                                                                                       .</w:t>
        <w:br/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  <w:r>
        <w:rPr>
          <w:i/>
          <w:sz w:val="28"/>
          <w:szCs w:val="28"/>
          <w:u w:val="single"/>
        </w:rPr>
        <w:t xml:space="preserve">                    Генеральный директор Бейк Ку Сен                                                                                       .</w:t>
        <w:br/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производитель работ 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.</w:t>
        <w:br/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</w:t>
      </w:r>
      <w:r>
        <w:rPr>
          <w:i/>
          <w:sz w:val="28"/>
          <w:szCs w:val="28"/>
          <w:u w:val="single"/>
        </w:rPr>
        <w:t xml:space="preserve">                 Общество с ограниченной ответственностью «Керенг-Хабаровск»                                                    .</w:t>
        <w:br/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.</w:t>
        <w:br/>
      </w:r>
    </w:p>
    <w:p>
      <w:pPr>
        <w:pStyle w:val="Normal"/>
        <w:spacing w:lineRule="auto" w:line="360"/>
        <w:ind w:left="902" w:right="-96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ветственный представитель технического надзора 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i/>
          <w:sz w:val="4"/>
          <w:szCs w:val="4"/>
          <w:u w:val="single"/>
        </w:rPr>
        <w:t xml:space="preserve">. </w:t>
      </w:r>
      <w:r>
        <w:rPr>
          <w:i/>
          <w:sz w:val="28"/>
          <w:szCs w:val="28"/>
          <w:u w:val="single"/>
        </w:rPr>
        <w:br/>
        <w:t xml:space="preserve">                                                                                                                                                                                                          .</w:t>
        <w:br/>
      </w:r>
    </w:p>
    <w:p>
      <w:pPr>
        <w:pStyle w:val="Normal"/>
        <w:spacing w:lineRule="auto" w:line="360"/>
        <w:ind w:left="902" w:right="-96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рганизация, разработавшая проектно-сметную документацию 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        </w:t>
      </w:r>
      <w:r>
        <w:rPr>
          <w:i/>
          <w:sz w:val="4"/>
          <w:szCs w:val="4"/>
          <w:u w:val="single"/>
        </w:rPr>
        <w:t>.</w:t>
      </w:r>
      <w:r>
        <w:rPr>
          <w:i/>
          <w:sz w:val="28"/>
          <w:szCs w:val="28"/>
          <w:u w:val="single"/>
        </w:rPr>
        <w:br/>
        <w:t xml:space="preserve">                                                                                                                                                                                                          .</w:t>
        <w:br/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проекта 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.</w:t>
        <w:br/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журнале ______ пронумерованных и прошнурованных страниц.</w:t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охватывает период с _____________________ по _______________________</w:t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_______________________</w:t>
      </w:r>
      <w:r>
        <w:br w:type="page"/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520"/>
        <w:gridCol w:w="4500"/>
        <w:gridCol w:w="2352"/>
      </w:tblGrid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 конструкций, изделий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ходном контроле материалов, изделий и конструкций (выявленные в ходе приемки дефекты и замечания; наличие паспортов, сертифика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, осуществляющих приемку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680" w:gutter="0" w:header="0" w:top="454" w:footer="454" w:bottom="6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0:11:00Z</dcterms:created>
  <dc:creator>user</dc:creator>
  <dc:description/>
  <cp:keywords/>
  <dc:language>en-US</dc:language>
  <cp:lastModifiedBy>user</cp:lastModifiedBy>
  <cp:lastPrinted>2008-05-19T11:58:00Z</cp:lastPrinted>
  <dcterms:modified xsi:type="dcterms:W3CDTF">2008-05-19T01:00:00Z</dcterms:modified>
  <cp:revision>2</cp:revision>
  <dc:subject/>
  <dc:title>ЖУРНАЛ</dc:title>
</cp:coreProperties>
</file>