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41400" cy="825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1400" cy="825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4" r="-35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6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41400" cy="825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4" r="-35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90" w:right="6976" w:gutter="0" w:header="0" w:top="900" w:footer="0" w:bottom="11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82105" cy="812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2105" cy="8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15pt;height:6.4pt;mso-wrap-distance-left:0pt;mso-wrap-distance-right:0pt;mso-wrap-distance-top:0pt;mso-wrap-distance-bottom:0pt;margin-top:0.05pt;mso-position-vertical-relative:text;margin-left:34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01"/>
        <w:shd w:fill="auto" w:val="clear"/>
        <w:ind w:left="240" w:hanging="240"/>
        <w:rPr/>
      </w:pPr>
      <w:r>
        <w:rPr>
          <w:rStyle w:val="1013pt"/>
        </w:rPr>
        <w:t xml:space="preserve">ЗАМЕСТИТЕЛЬ МИНИСТРА </w:t>
      </w:r>
      <w:r>
        <w:rPr/>
        <w:t>РЕГИОНАЛЬНОГО РАЗВИТИЯ РОССИЙСКОЙ ФЕДЕРАЦИИ</w:t>
      </w:r>
    </w:p>
    <w:p>
      <w:pPr>
        <w:pStyle w:val="12"/>
        <w:shd w:fill="auto" w:val="clear"/>
        <w:ind w:left="60" w:right="60" w:hanging="0"/>
        <w:rPr/>
      </w:pPr>
      <w:r>
        <w:rPr>
          <w:rStyle w:val="1pt"/>
        </w:rPr>
        <w:t>Федеральные органы исполнительной власти Российской Федерации</w:t>
      </w:r>
    </w:p>
    <w:p>
      <w:pPr>
        <w:sectPr>
          <w:type w:val="nextPage"/>
          <w:pgSz w:w="11906" w:h="16838"/>
          <w:pgMar w:left="2142" w:right="1386" w:gutter="0" w:header="0" w:top="900" w:footer="0" w:bottom="1102"/>
          <w:pgNumType w:fmt="decimal"/>
          <w:cols w:num="2" w:equalWidth="false" w:sep="false">
            <w:col w:w="3888" w:space="1710"/>
            <w:col w:w="27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82105" cy="1784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210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15pt;height:14.05pt;mso-wrap-distance-left:0pt;mso-wrap-distance-right:0pt;mso-wrap-distance-top:0pt;mso-wrap-distance-bottom:0pt;margin-top:0.05pt;mso-position-vertical-relative:text;margin-left:34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hd w:fill="auto" w:val="clear"/>
        <w:rPr/>
      </w:pPr>
      <w:r>
        <w:rPr/>
        <w:t>127994, Российская Федерация, город Москва, ГСП-4, Садовая-Самотечная улица, дом 10/23, строение 1 Тел. 694-35-55; факс 699-38-41</w:t>
      </w:r>
    </w:p>
    <w:p>
      <w:pPr>
        <w:pStyle w:val="12"/>
        <w:shd w:fill="auto" w:val="clear"/>
        <w:spacing w:lineRule="exact" w:line="320"/>
        <w:ind w:left="80" w:right="60" w:hanging="0"/>
        <w:rPr/>
      </w:pPr>
      <w:r>
        <w:rPr>
          <w:rStyle w:val="1pt"/>
        </w:rPr>
        <w:t>Органы исполнительной власти субъектов Российской Федерации</w:t>
      </w:r>
    </w:p>
    <w:p>
      <w:pPr>
        <w:sectPr>
          <w:type w:val="nextPage"/>
          <w:pgSz w:w="11906" w:h="16838"/>
          <w:pgMar w:left="1994" w:right="788" w:gutter="0" w:header="0" w:top="900" w:footer="0" w:bottom="1102"/>
          <w:pgNumType w:fmt="decimal"/>
          <w:cols w:num="2" w:equalWidth="false" w:sep="false">
            <w:col w:w="4234" w:space="878"/>
            <w:col w:w="40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729095" cy="9017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095" cy="9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85pt;height:7.1pt;mso-wrap-distance-left:0pt;mso-wrap-distance-right:0pt;mso-wrap-distance-top:0pt;mso-wrap-distance-bottom:0pt;margin-top:0.05pt;mso-position-vertical-relative:text;margin-left:32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"/>
        <w:shd w:fill="auto" w:val="clear"/>
        <w:spacing w:lineRule="exact" w:line="250"/>
        <w:ind w:left="5520" w:hanging="0"/>
        <w:jc w:val="left"/>
        <w:rPr/>
      </w:pPr>
      <w:r>
        <w:rPr>
          <w:rStyle w:val="1pt"/>
        </w:rPr>
        <w:t>Организации и предприятия,</w:t>
      </w:r>
    </w:p>
    <w:p>
      <w:pPr>
        <w:pStyle w:val="12"/>
        <w:shd w:fill="auto" w:val="clear"/>
        <w:spacing w:lineRule="exact" w:line="250" w:before="0" w:after="1"/>
        <w:ind w:left="5100" w:hanging="0"/>
        <w:jc w:val="left"/>
        <w:rPr/>
      </w:pPr>
      <w:r>
        <w:rPr>
          <w:rStyle w:val="1pt"/>
        </w:rPr>
        <w:t>входящие в строительный комплекс</w:t>
      </w:r>
    </w:p>
    <w:p>
      <w:pPr>
        <w:pStyle w:val="12"/>
        <w:shd w:fill="auto" w:val="clear"/>
        <w:spacing w:lineRule="exact" w:line="250" w:before="0" w:after="781"/>
        <w:ind w:left="3240" w:hanging="0"/>
        <w:jc w:val="left"/>
        <w:rPr/>
      </w:pPr>
      <w:r>
        <w:rPr>
          <w:rStyle w:val="1pt"/>
        </w:rPr>
        <w:t>Российской Федерации</w:t>
      </w:r>
    </w:p>
    <w:p>
      <w:pPr>
        <w:pStyle w:val="12"/>
        <w:shd w:fill="auto" w:val="clear"/>
        <w:spacing w:lineRule="exact" w:line="320"/>
        <w:ind w:left="20" w:right="20" w:firstLine="700"/>
        <w:rPr/>
      </w:pPr>
      <w:r>
        <w:rPr>
          <w:rStyle w:val="1pt"/>
        </w:rPr>
        <w:t>В рамках реализации полномочий Министерства регионального развития Российской Федерации в области сметного нормирования и ценообразования в сфере градостроительной деятельности Минрегион России сообщает рекомендуемые к применению в I квартале 2011 года индексы изменения сметной стоимости строительно-монтажных работ, индексы изменения сметной стоимости проектных и изыскательских работ, индексы изменения сметной стоимости прочих работ и затрат, а также индексы изменения сметной стоимости оборудования.</w:t>
      </w:r>
    </w:p>
    <w:p>
      <w:pPr>
        <w:pStyle w:val="12"/>
        <w:shd w:fill="auto" w:val="clear"/>
        <w:spacing w:lineRule="exact" w:line="320"/>
        <w:ind w:left="20" w:right="20" w:firstLine="700"/>
        <w:rPr/>
      </w:pPr>
      <w:r>
        <w:rPr>
          <w:rStyle w:val="1pt"/>
        </w:rPr>
        <w:t>Указанные индексы разработаны к сметно-нормативным базам 2001 г., внесенным в реестр сметных нормативов, с использованием данных ФГУ «Федеральный центр ценообразования в строительстве и промышленности строительных материалов», ОАО «ЦЕНТРИНВЕСТпроект», ОАО «ПНИИС», региональных органов по ценообразованию в строительстве за IV квартал 2010 года с учетом прогнозного уровня инфляции Минэкономразвития России и с учетом положений письма Минрегиона России от 06.12.2010 № 41099-КК/08.</w:t>
      </w:r>
    </w:p>
    <w:p>
      <w:pPr>
        <w:pStyle w:val="12"/>
        <w:shd w:fill="auto" w:val="clear"/>
        <w:spacing w:lineRule="exact" w:line="320" w:before="0" w:after="356"/>
        <w:ind w:left="20" w:right="20" w:firstLine="700"/>
        <w:rPr/>
      </w:pPr>
      <w:r>
        <w:rPr>
          <w:rStyle w:val="1pt"/>
        </w:rPr>
        <w:t>Индексы предназначены для формирования начальной (максимальной) цены государственного (муниципального) контракта и общеэкономических расчетов в инвестиционной сфере для объектов капитального строительства, финансирование которых осуществляется с привлечением средств федерального бюджет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205740</wp:posOffset>
                </wp:positionH>
                <wp:positionV relativeFrom="page">
                  <wp:posOffset>3376295</wp:posOffset>
                </wp:positionV>
                <wp:extent cx="2117725" cy="12700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2"/>
                              <w:shd w:fill="auto" w:val="clear"/>
                              <w:tabs>
                                <w:tab w:val="clear" w:pos="708"/>
                                <w:tab w:val="left" w:pos="2104" w:leader="none"/>
                              </w:tabs>
                              <w:spacing w:lineRule="exact" w:line="200"/>
                              <w:ind w:left="-340" w:hanging="0"/>
                              <w:rPr/>
                            </w:pPr>
                            <w:r>
                              <w:rPr>
                                <w:rStyle w:val="61"/>
                              </w:rPr>
                              <w:t>от  02.03.2011</w:t>
                              <w:tab/>
                              <w:t>№ 4511-КК/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5pt;height:10pt;mso-wrap-distance-left:0pt;mso-wrap-distance-right:0pt;mso-wrap-distance-top:0pt;mso-wrap-distance-bottom:0pt;margin-top:265.85pt;mso-position-vertical-relative:page;margin-left:16.2pt;mso-position-horizontal-relative:margin">
                <v:fill opacity="0f"/>
                <v:textbox inset="0in,0in,0in,0in">
                  <w:txbxContent>
                    <w:p>
                      <w:pPr>
                        <w:pStyle w:val="62"/>
                        <w:shd w:fill="auto" w:val="clear"/>
                        <w:tabs>
                          <w:tab w:val="clear" w:pos="708"/>
                          <w:tab w:val="left" w:pos="2104" w:leader="none"/>
                        </w:tabs>
                        <w:spacing w:lineRule="exact" w:line="200"/>
                        <w:ind w:left="-340" w:hanging="0"/>
                        <w:rPr/>
                      </w:pPr>
                      <w:r>
                        <w:rPr>
                          <w:rStyle w:val="61"/>
                        </w:rPr>
                        <w:t>от  02.03.2011</w:t>
                        <w:tab/>
                        <w:t>№ 4511-КК/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2"/>
        <w:shd w:fill="auto" w:val="clear"/>
        <w:spacing w:lineRule="exact" w:line="250" w:before="0" w:after="661"/>
        <w:ind w:left="20" w:firstLine="700"/>
        <w:rPr/>
      </w:pPr>
      <w:r>
        <w:rPr>
          <w:rStyle w:val="1pt"/>
        </w:rPr>
        <w:t xml:space="preserve">Приложение: на </w:t>
      </w:r>
      <w:r>
        <w:rPr>
          <w:rStyle w:val="2pt"/>
        </w:rPr>
        <w:t>Юл.</w:t>
      </w:r>
      <w:r>
        <w:rPr>
          <w:rStyle w:val="1pt"/>
        </w:rPr>
        <w:t xml:space="preserve"> в 1 экз.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2714625</wp:posOffset>
                </wp:positionH>
                <wp:positionV relativeFrom="paragraph">
                  <wp:posOffset>160655</wp:posOffset>
                </wp:positionV>
                <wp:extent cx="1294130" cy="112014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1176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32" r="-2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11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pt;height:88.2pt;mso-wrap-distance-left:0pt;mso-wrap-distance-right:0pt;mso-wrap-distance-top:0pt;mso-wrap-distance-bottom:0pt;margin-top:12.65pt;mso-position-vertical-relative:text;margin-left:21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95400" cy="111760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32" r="-2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11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2"/>
        <w:shd w:fill="auto" w:val="clear"/>
        <w:spacing w:lineRule="exact" w:line="250" w:before="0" w:after="455"/>
        <w:ind w:left="1020" w:hanging="0"/>
        <w:jc w:val="left"/>
        <w:rPr/>
      </w:pPr>
      <w:r>
        <w:rPr>
          <w:rStyle w:val="1pt"/>
        </w:rPr>
        <w:t>К.Ю. Королевский</w:t>
      </w:r>
    </w:p>
    <w:p>
      <w:pPr>
        <w:pStyle w:val="111"/>
        <w:shd w:fill="auto" w:val="clear"/>
        <w:spacing w:before="0" w:after="0"/>
        <w:ind w:left="20" w:right="2420" w:hanging="0"/>
        <w:rPr/>
      </w:pPr>
      <w:r>
        <w:rPr/>
        <w:t>Исп. Архипова Г.А. Тел. 980-25-47 доб.. 28054</w:t>
      </w:r>
    </w:p>
    <w:p>
      <w:pPr>
        <w:sectPr>
          <w:type w:val="nextPage"/>
          <w:pgSz w:w="11906" w:h="16838"/>
          <w:pgMar w:left="1871" w:right="483" w:gutter="0" w:header="0" w:top="900" w:footer="0" w:bottom="11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2"/>
        <w:shd w:fill="auto" w:val="clear"/>
        <w:spacing w:lineRule="exact" w:line="227" w:before="0" w:after="228"/>
        <w:ind w:left="10620" w:right="1620" w:firstLine="500"/>
        <w:rPr/>
      </w:pPr>
      <w:r>
        <w:rPr/>
        <w:t xml:space="preserve">Приложение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 xml:space="preserve">к письму Минрегиона России от </w:t>
      </w:r>
      <w:r>
        <w:rPr>
          <w:lang w:val="ru-RU"/>
        </w:rPr>
        <w:br/>
      </w:r>
      <w:r>
        <w:rPr/>
        <w:t xml:space="preserve">« </w:t>
      </w:r>
      <w:r>
        <w:rPr>
          <w:lang w:val="ru-RU"/>
        </w:rPr>
        <w:t>0</w:t>
      </w:r>
      <w:r>
        <w:rPr/>
        <w:t>2.03.2011» №4511-КК/08</w:t>
      </w:r>
    </w:p>
    <w:p>
      <w:pPr>
        <w:pStyle w:val="12"/>
        <w:shd w:fill="auto" w:val="clear"/>
        <w:spacing w:lineRule="exact" w:line="317" w:before="0" w:after="237"/>
        <w:ind w:left="360" w:hanging="0"/>
        <w:jc w:val="center"/>
        <w:rPr/>
      </w:pPr>
      <w:r>
        <w:rPr/>
        <w:t>Индексы изменения сметной стоимости строительно-монтажных работ по видам строительства на I квартал 2011 года (без НДС)</w:t>
      </w:r>
    </w:p>
    <w:p>
      <w:pPr>
        <w:sectPr>
          <w:type w:val="nextPage"/>
          <w:pgSz w:orient="landscape" w:w="16838" w:h="11906"/>
          <w:pgMar w:left="1168" w:right="1041" w:gutter="0" w:header="0" w:top="846" w:footer="0" w:bottom="72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86545" cy="4727575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6545" cy="472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94"/>
                              <w:gridCol w:w="2124"/>
                              <w:gridCol w:w="904"/>
                              <w:gridCol w:w="896"/>
                              <w:gridCol w:w="904"/>
                              <w:gridCol w:w="907"/>
                              <w:gridCol w:w="904"/>
                              <w:gridCol w:w="896"/>
                              <w:gridCol w:w="896"/>
                              <w:gridCol w:w="907"/>
                              <w:gridCol w:w="907"/>
                              <w:gridCol w:w="904"/>
                              <w:gridCol w:w="896"/>
                              <w:gridCol w:w="896"/>
                              <w:gridCol w:w="932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5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№№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05"/>
                                    <w:ind w:right="5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именование региона</w:t>
                                  </w:r>
                                </w:p>
                              </w:tc>
                              <w:tc>
                                <w:tcPr>
                                  <w:tcW w:w="10817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2940" w:hanging="0"/>
                                    <w:rPr/>
                                  </w:pPr>
                                  <w:r>
                                    <w:rPr/>
                                    <w:t>Индексы к ФЕР-2001 по видам строительства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09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редний индекс к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EP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-20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2" w:hRule="atLeast"/>
                              </w:trPr>
                              <w:tc>
                                <w:tcPr>
                                  <w:tcW w:w="5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12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ногоквартирные жилые дома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ы образования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12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ы здравоохранения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09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ы торговли и общественного питания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тивные здания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09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ы спортивного назначения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09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ы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тельные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12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приятия культурно-бытового обслуживания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12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екс на пуско- 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34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ы транспорта нефти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чие объекты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2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73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53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ентральный федеральный округ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Белгородская область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4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4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3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1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4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2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47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5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Брянская область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3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4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4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4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6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Владимирская область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9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.0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0,4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7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2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5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Воронежская область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.9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9,0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1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6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Ивановская область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9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9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6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4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Калужская область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9,9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94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Костромская область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4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4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4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2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4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3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9,5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49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5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Курская область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3,9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3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,1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3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1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2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2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7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1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24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51"/>
                                    </w:rPr>
                                    <w:t>Липецкая</w:t>
                                  </w:r>
                                  <w:r>
                                    <w:rPr/>
                                    <w:t xml:space="preserve"> область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3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3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3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2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3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94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Московская область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7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0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1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8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8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4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3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5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3,8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44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94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Орловская область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4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7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7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5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187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язанская область (2 зона)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1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.8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.9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7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6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5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Смоленская область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2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4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3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2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4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2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1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42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184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 xml:space="preserve">Тамбовская область </w:t>
                                  </w:r>
                                  <w:r>
                                    <w:rPr>
                                      <w:rStyle w:val="51"/>
                                    </w:rPr>
                                    <w:t>(1</w:t>
                                  </w:r>
                                  <w:r>
                                    <w:rPr/>
                                    <w:t xml:space="preserve"> зона)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1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4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7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5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Тверская область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4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7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,3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9,91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1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7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5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184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 xml:space="preserve">Тульская область </w:t>
                                  </w:r>
                                  <w:r>
                                    <w:rPr>
                                      <w:rStyle w:val="51"/>
                                    </w:rPr>
                                    <w:t>(1</w:t>
                                  </w:r>
                                  <w:r>
                                    <w:rPr/>
                                    <w:t xml:space="preserve"> зона)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1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9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8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8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5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Ярославская область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1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4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3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2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1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4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3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9,14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34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4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г. Москва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8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0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3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7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4,7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44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8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35pt;height:372.25pt;mso-wrap-distance-left:0pt;mso-wrap-distance-right:0pt;mso-wrap-distance-top:0pt;mso-wrap-distance-bottom:0pt;margin-top:0.05pt;mso-position-vertical-relative:text;margin-left:4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94"/>
                        <w:gridCol w:w="2124"/>
                        <w:gridCol w:w="904"/>
                        <w:gridCol w:w="896"/>
                        <w:gridCol w:w="904"/>
                        <w:gridCol w:w="907"/>
                        <w:gridCol w:w="904"/>
                        <w:gridCol w:w="896"/>
                        <w:gridCol w:w="896"/>
                        <w:gridCol w:w="907"/>
                        <w:gridCol w:w="907"/>
                        <w:gridCol w:w="904"/>
                        <w:gridCol w:w="896"/>
                        <w:gridCol w:w="896"/>
                        <w:gridCol w:w="932"/>
                      </w:tblGrid>
                      <w:tr>
                        <w:trPr>
                          <w:trHeight w:val="338" w:hRule="atLeast"/>
                        </w:trPr>
                        <w:tc>
                          <w:tcPr>
                            <w:tcW w:w="5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№№</w:t>
                            </w:r>
                          </w:p>
                        </w:tc>
                        <w:tc>
                          <w:tcPr>
                            <w:tcW w:w="21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05"/>
                              <w:ind w:right="540" w:hanging="0"/>
                              <w:jc w:val="right"/>
                              <w:rPr/>
                            </w:pPr>
                            <w:r>
                              <w:rPr/>
                              <w:t>Наименование региона</w:t>
                            </w:r>
                          </w:p>
                        </w:tc>
                        <w:tc>
                          <w:tcPr>
                            <w:tcW w:w="10817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2940" w:hanging="0"/>
                              <w:rPr/>
                            </w:pPr>
                            <w:r>
                              <w:rPr/>
                              <w:t>Индексы к ФЕР-2001 по видам строительства</w:t>
                            </w:r>
                          </w:p>
                        </w:tc>
                        <w:tc>
                          <w:tcPr>
                            <w:tcW w:w="9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09"/>
                              <w:jc w:val="center"/>
                              <w:rPr/>
                            </w:pPr>
                            <w:r>
                              <w:rPr/>
                              <w:t xml:space="preserve">Средний индекс к </w:t>
                            </w:r>
                            <w:r>
                              <w:rPr>
                                <w:lang w:val="en-US"/>
                              </w:rPr>
                              <w:t>TEP</w:t>
                            </w:r>
                            <w:r>
                              <w:rPr>
                                <w:lang w:val="ru-RU"/>
                              </w:rPr>
                              <w:t>-200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1922" w:hRule="atLeast"/>
                        </w:trPr>
                        <w:tc>
                          <w:tcPr>
                            <w:tcW w:w="5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12"/>
                              <w:jc w:val="center"/>
                              <w:rPr/>
                            </w:pPr>
                            <w:r>
                              <w:rPr/>
                              <w:t>Многоквартирные жилые дома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16"/>
                              <w:jc w:val="center"/>
                              <w:rPr/>
                            </w:pPr>
                            <w:r>
                              <w:rPr/>
                              <w:t>Объекты образования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12"/>
                              <w:jc w:val="center"/>
                              <w:rPr/>
                            </w:pPr>
                            <w:r>
                              <w:rPr/>
                              <w:t>Объекты здравоохранения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09"/>
                              <w:jc w:val="center"/>
                              <w:rPr/>
                            </w:pPr>
                            <w:r>
                              <w:rPr/>
                              <w:t>Объекты торговли и общественного питания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16"/>
                              <w:jc w:val="center"/>
                              <w:rPr/>
                            </w:pPr>
                            <w:r>
                              <w:rPr/>
                              <w:t>Административные здания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09"/>
                              <w:jc w:val="center"/>
                              <w:rPr/>
                            </w:pPr>
                            <w:r>
                              <w:rPr/>
                              <w:t>Объекты спортивного назначения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09"/>
                              <w:jc w:val="center"/>
                              <w:rPr/>
                            </w:pPr>
                            <w:r>
                              <w:rPr/>
                              <w:t>Объекты коммунального хозяйства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Котельные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12"/>
                              <w:jc w:val="center"/>
                              <w:rPr/>
                            </w:pPr>
                            <w:r>
                              <w:rPr/>
                              <w:t>Предприятия культурно-бытового обслуживания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12"/>
                              <w:jc w:val="center"/>
                              <w:rPr/>
                            </w:pPr>
                            <w:r>
                              <w:rPr/>
                              <w:t>Индекс на пуско- наладочные работы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34"/>
                              <w:jc w:val="center"/>
                              <w:rPr/>
                            </w:pPr>
                            <w:r>
                              <w:rPr/>
                              <w:t>Объекты транспорта нефти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Прочие объекты</w:t>
                            </w:r>
                          </w:p>
                        </w:tc>
                        <w:tc>
                          <w:tcPr>
                            <w:tcW w:w="9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2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73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5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нтральный федеральный округ: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Белгородская область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4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0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42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3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1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44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23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47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5,42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Брянская область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3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1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6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3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43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3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43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4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6,40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Владимирская область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3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0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9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.04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0,43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7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2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5,79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6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Воронежская область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4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6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.96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9,0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1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6,58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6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Ивановская область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3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9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9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66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4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6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Калужская область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6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0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3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1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9,9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94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3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6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Костромская область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43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3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4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46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2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4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3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9,5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49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5,24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Курская область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3,93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3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,1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32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16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2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25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7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1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24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60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Липецкая</w:t>
                            </w:r>
                            <w:r>
                              <w:rPr/>
                              <w:t xml:space="preserve"> область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38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3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0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3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23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38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94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6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Московская область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7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03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1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85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8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4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3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5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00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3,8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44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94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Орловская область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4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8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3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7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7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5,33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187"/>
                              <w:ind w:left="120" w:hanging="0"/>
                              <w:rPr/>
                            </w:pPr>
                            <w:r>
                              <w:rPr/>
                              <w:t>Рязанская область (2 зона)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1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1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3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.8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6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.98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7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3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6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5,56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Смоленская область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2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6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48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3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2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48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2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1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42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184"/>
                              <w:ind w:left="120" w:hanging="0"/>
                              <w:rPr/>
                            </w:pPr>
                            <w:r>
                              <w:rPr/>
                              <w:t xml:space="preserve">Тамбовская область </w:t>
                            </w:r>
                            <w:r>
                              <w:rPr>
                                <w:rStyle w:val="51"/>
                              </w:rPr>
                              <w:t>(1</w:t>
                            </w:r>
                            <w:r>
                              <w:rPr/>
                              <w:t xml:space="preserve"> зона)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1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3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0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4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7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5,74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60" w:hanging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Тверская область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4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76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,33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9,91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1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7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5,76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60" w:hanging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184"/>
                              <w:ind w:left="120" w:hanging="0"/>
                              <w:rPr/>
                            </w:pPr>
                            <w:r>
                              <w:rPr/>
                              <w:t xml:space="preserve">Тульская область </w:t>
                            </w:r>
                            <w:r>
                              <w:rPr>
                                <w:rStyle w:val="51"/>
                              </w:rPr>
                              <w:t>(1</w:t>
                            </w:r>
                            <w:r>
                              <w:rPr/>
                              <w:t xml:space="preserve"> зона)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1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8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2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9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8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8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8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5,51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60" w:hanging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Ярославская область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1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4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35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2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1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4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35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9,14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3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34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4,8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г. Москва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83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5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3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0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3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72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4,76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44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8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80195" cy="6438900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0195" cy="643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05"/>
                              <w:gridCol w:w="2124"/>
                              <w:gridCol w:w="907"/>
                              <w:gridCol w:w="893"/>
                              <w:gridCol w:w="900"/>
                              <w:gridCol w:w="907"/>
                              <w:gridCol w:w="900"/>
                              <w:gridCol w:w="896"/>
                              <w:gridCol w:w="904"/>
                              <w:gridCol w:w="904"/>
                              <w:gridCol w:w="900"/>
                              <w:gridCol w:w="900"/>
                              <w:gridCol w:w="896"/>
                              <w:gridCol w:w="907"/>
                              <w:gridCol w:w="914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6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региона</w:t>
                                  </w:r>
                                </w:p>
                              </w:tc>
                              <w:tc>
                                <w:tcPr>
                                  <w:tcW w:w="1081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2940" w:hanging="0"/>
                                    <w:rPr/>
                                  </w:pPr>
                                  <w:r>
                                    <w:rPr/>
                                    <w:t>Индексы к ФЕР-2001 по видам строительства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09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едний индекс к ТЕР-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5" w:hRule="atLeast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1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ногоквартирные жилые дома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1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ы образова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1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ы здравоохранения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1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ы торговли и общественного пита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1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тивные здания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09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ы спортивного назначения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1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ы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тельны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1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приятия кул ьтурно-бытового обслужива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1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екс на пуско- 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ы транспорта нефти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чие объекты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3852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51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веро-Западный федеральный округ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87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 xml:space="preserve">Республика Карелия </w:t>
                                  </w:r>
                                  <w:r>
                                    <w:rPr>
                                      <w:rStyle w:val="41"/>
                                    </w:rPr>
                                    <w:t>(1</w:t>
                                  </w:r>
                                  <w:r>
                                    <w:rPr/>
                                    <w:t xml:space="preserve"> зона)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79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8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9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7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4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10,5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6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8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еспублика Коми (1 зона)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24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9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8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5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3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7,0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7,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14,1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7,4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5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84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Архангельская область (1 зона)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74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7,4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7,5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7,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7,4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7,2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2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5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7,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17,5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2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7,2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87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Вологодская область (3 зона)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4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7,7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84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Калининградская область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7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8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7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9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10,6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4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76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 xml:space="preserve">Ленинградская область </w:t>
                                  </w:r>
                                  <w:r>
                                    <w:rPr>
                                      <w:rStyle w:val="41"/>
                                    </w:rPr>
                                    <w:t>(1</w:t>
                                  </w:r>
                                  <w:r>
                                    <w:rPr/>
                                    <w:t xml:space="preserve"> зона)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7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.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4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11,3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09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Мурманская область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7,77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7,7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7,8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7,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7,2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7,2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7,8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7,9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7,3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15,54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6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7.6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Новгородская область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9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.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7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10,2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1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 xml:space="preserve">Псковская область </w:t>
                                  </w:r>
                                  <w:r>
                                    <w:rPr>
                                      <w:rStyle w:val="41"/>
                                    </w:rPr>
                                    <w:t>(1</w:t>
                                  </w:r>
                                  <w:r>
                                    <w:rPr/>
                                    <w:t xml:space="preserve"> зона)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9,61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7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г. Санкт-Петербург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7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.5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11,01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2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3852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56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Южный федеральный округ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еспублика Адыгея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7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.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7,8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Астраханская область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2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9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9,0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7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Волгоградская область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9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10,5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8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еспублика Калмыкия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9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.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10,4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7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Краснодарский край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23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9,7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остовская область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3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.4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7,6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3852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50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веро - Кавказский федеральный округ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84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еспублика Дагестан (1 зона)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6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11,3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8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еспублика Ингушетия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23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.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4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1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8.2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4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Кабардино-Балкарская Республика (1 зона)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4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.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.7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3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11,04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84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Карачаево-Черкесская Республика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8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9,3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9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91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еспублика Северная Осетия - Алания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6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.8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9,7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7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Чеченская Республика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7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9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.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0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13,0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3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Ставропольский край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10,4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85pt;height:507pt;mso-wrap-distance-left:0pt;mso-wrap-distance-right:0pt;mso-wrap-distance-top:0pt;mso-wrap-distance-bottom:0pt;margin-top:0.05pt;mso-position-vertical-relative:text;margin-left: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05"/>
                        <w:gridCol w:w="2124"/>
                        <w:gridCol w:w="907"/>
                        <w:gridCol w:w="893"/>
                        <w:gridCol w:w="900"/>
                        <w:gridCol w:w="907"/>
                        <w:gridCol w:w="900"/>
                        <w:gridCol w:w="896"/>
                        <w:gridCol w:w="904"/>
                        <w:gridCol w:w="904"/>
                        <w:gridCol w:w="900"/>
                        <w:gridCol w:w="900"/>
                        <w:gridCol w:w="896"/>
                        <w:gridCol w:w="907"/>
                        <w:gridCol w:w="914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6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Наименование региона</w:t>
                            </w:r>
                          </w:p>
                        </w:tc>
                        <w:tc>
                          <w:tcPr>
                            <w:tcW w:w="1081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2940" w:hanging="0"/>
                              <w:rPr/>
                            </w:pPr>
                            <w:r>
                              <w:rPr/>
                              <w:t>Индексы к ФЕР-2001 по видам строительства</w:t>
                            </w:r>
                          </w:p>
                        </w:tc>
                        <w:tc>
                          <w:tcPr>
                            <w:tcW w:w="9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09" w:before="0" w:after="0"/>
                              <w:jc w:val="center"/>
                              <w:rPr/>
                            </w:pPr>
                            <w:r>
                              <w:rPr/>
                              <w:t>Средний индекс к ТЕР-2001</w:t>
                            </w:r>
                          </w:p>
                        </w:tc>
                      </w:tr>
                      <w:tr>
                        <w:trPr>
                          <w:trHeight w:val="1915" w:hRule="atLeast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12" w:before="0" w:after="0"/>
                              <w:jc w:val="center"/>
                              <w:rPr/>
                            </w:pPr>
                            <w:r>
                              <w:rPr/>
                              <w:t>Многоквартирные жилые дома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12" w:before="0" w:after="0"/>
                              <w:jc w:val="center"/>
                              <w:rPr/>
                            </w:pPr>
                            <w:r>
                              <w:rPr/>
                              <w:t>Объекты образова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12" w:before="0" w:after="0"/>
                              <w:jc w:val="center"/>
                              <w:rPr/>
                            </w:pPr>
                            <w:r>
                              <w:rPr/>
                              <w:t>Объекты здравоохранения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12" w:before="0" w:after="0"/>
                              <w:jc w:val="center"/>
                              <w:rPr/>
                            </w:pPr>
                            <w:r>
                              <w:rPr/>
                              <w:t>Объекты торговли и общественного пита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12" w:before="0" w:after="0"/>
                              <w:jc w:val="center"/>
                              <w:rPr/>
                            </w:pPr>
                            <w:r>
                              <w:rPr/>
                              <w:t>Административные здания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09" w:before="0" w:after="0"/>
                              <w:jc w:val="center"/>
                              <w:rPr/>
                            </w:pPr>
                            <w:r>
                              <w:rPr/>
                              <w:t>Объекты спортивного назначения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12" w:before="0" w:after="0"/>
                              <w:jc w:val="center"/>
                              <w:rPr/>
                            </w:pPr>
                            <w:r>
                              <w:rPr/>
                              <w:t>Объекты коммунального хозяйства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Котельны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12" w:before="0" w:after="0"/>
                              <w:jc w:val="center"/>
                              <w:rPr/>
                            </w:pPr>
                            <w:r>
                              <w:rPr/>
                              <w:t>Предприятия кул ьтурно-бытового обслужива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12" w:before="0" w:after="0"/>
                              <w:jc w:val="center"/>
                              <w:rPr/>
                            </w:pPr>
                            <w:r>
                              <w:rPr/>
                              <w:t>Индекс на пуско- наладочные работы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Объекты транспорта нефти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Прочие объекты</w:t>
                            </w:r>
                          </w:p>
                        </w:tc>
                        <w:tc>
                          <w:tcPr>
                            <w:tcW w:w="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0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3852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51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веро-Западный федеральный округ: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87" w:before="0" w:after="0"/>
                              <w:ind w:left="120" w:hanging="0"/>
                              <w:rPr/>
                            </w:pPr>
                            <w:r>
                              <w:rPr/>
                              <w:t xml:space="preserve">Республика Карелия </w:t>
                            </w:r>
                            <w:r>
                              <w:rPr>
                                <w:rStyle w:val="41"/>
                              </w:rPr>
                              <w:t>(1</w:t>
                            </w:r>
                            <w:r>
                              <w:rPr/>
                              <w:t xml:space="preserve"> зона)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79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8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9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8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7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0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42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5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8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>10,5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6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85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7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8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Республика Коми (1 зона)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24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9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8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5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31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7,03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7,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6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>14,16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7,4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56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10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84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Архангельская область (1 зона)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74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7,4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7,5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7,5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7,4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7,23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21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5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7,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>17,5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2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7,27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87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Вологодская область (3 зона)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4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1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1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>7,7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0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3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6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84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Калининградская область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7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8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7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9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0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>10,6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4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5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76" w:before="0" w:after="0"/>
                              <w:ind w:left="120" w:hanging="0"/>
                              <w:rPr/>
                            </w:pPr>
                            <w:r>
                              <w:rPr/>
                              <w:t xml:space="preserve">Ленинградская область </w:t>
                            </w:r>
                            <w:r>
                              <w:rPr>
                                <w:rStyle w:val="41"/>
                              </w:rPr>
                              <w:t>(1</w:t>
                            </w:r>
                            <w:r>
                              <w:rPr/>
                              <w:t xml:space="preserve"> зона)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7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.3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4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5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0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>11,3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09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7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Мурманская область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7,77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7,7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7,8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7,5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7,2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7,28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7,84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7,9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7,3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>15,54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6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7.66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4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Новгородская область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9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.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8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7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>10,26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1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1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2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80" w:before="0" w:after="0"/>
                              <w:ind w:left="120" w:hanging="0"/>
                              <w:rPr/>
                            </w:pPr>
                            <w:r>
                              <w:rPr/>
                              <w:t xml:space="preserve">Псковская область </w:t>
                            </w:r>
                            <w:r>
                              <w:rPr>
                                <w:rStyle w:val="41"/>
                              </w:rPr>
                              <w:t>(1</w:t>
                            </w:r>
                            <w:r>
                              <w:rPr/>
                              <w:t xml:space="preserve"> зона)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3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>9,61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7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2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г. Санкт-Петербург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7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6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6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.5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>11,01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2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1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1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3852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56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Южный федеральный округ: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Республика Адыгея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7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.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3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2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>7,8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9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Астраханская область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2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9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5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5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>9,0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7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7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7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Волгоградская область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9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2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>10,56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8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6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Республика Калмыкия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9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.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4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1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>10,4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7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8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Краснодарский край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23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6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>9,7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4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0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Ростовская область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3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.4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4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>7,6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1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3852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50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веро - Кавказский федеральный округ: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84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Республика Дагестан (1 зона)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6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6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3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6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>11,3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8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7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3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Республика Ингушетия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23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.4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43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18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>8.26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46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8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Кабардино-Балкарская Республика (1 зона)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4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.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.76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36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>11,04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6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84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Карачаево-Черкесская Республика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8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6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>9,3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9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4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84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91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Республика Северная Осетия - Алания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6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.8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0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2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>9,7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7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2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9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Чеченская Республика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7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9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.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0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08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>13,0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3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7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88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Ставропольский край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0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5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>10,43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2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2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90355" cy="6338570"/>
                <wp:effectExtent l="0" t="0" r="0" b="0"/>
                <wp:wrapTopAndBottom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0355" cy="633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12"/>
                              <w:gridCol w:w="2120"/>
                              <w:gridCol w:w="896"/>
                              <w:gridCol w:w="904"/>
                              <w:gridCol w:w="907"/>
                              <w:gridCol w:w="907"/>
                              <w:gridCol w:w="893"/>
                              <w:gridCol w:w="893"/>
                              <w:gridCol w:w="914"/>
                              <w:gridCol w:w="904"/>
                              <w:gridCol w:w="900"/>
                              <w:gridCol w:w="904"/>
                              <w:gridCol w:w="893"/>
                              <w:gridCol w:w="904"/>
                              <w:gridCol w:w="922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6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№№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региона</w:t>
                                  </w:r>
                                </w:p>
                              </w:tc>
                              <w:tc>
                                <w:tcPr>
                                  <w:tcW w:w="1081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2940" w:hanging="0"/>
                                    <w:rPr/>
                                  </w:pPr>
                                  <w:r>
                                    <w:rPr/>
                                    <w:t>Индексы к ФЕР-2001 по видам строительства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09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едний индекс к ТЕР-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1" w:hRule="atLeast"/>
                              </w:trPr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1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ногоквартирные  жилые дома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09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ы образования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16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ы здравоохранения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1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ы торговли и общественного питания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1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тивные здания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09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ы спортивного назначения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16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ы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тельны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1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приятия культурно-бытового обслуживания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1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екс на пуско- 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ы транспорта нефти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чие объекты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386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54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волжский федеральный округ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84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еспублика Башкортостан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6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7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4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5,1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0,3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3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спублика Марий Эл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5,0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67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5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спублика Мордовия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3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2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4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3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1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4,7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3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41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84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спублика Татарстан (Татарстан)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0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3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3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18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13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3,8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4,4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2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35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21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дмуртская Республика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8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7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9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5,3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9,55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8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9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Чувашская Республика - Чаваш республики (1 зона)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.5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8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3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4,9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7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1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84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ировская область (1 зона)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9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7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7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5,5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9,14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9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5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жегородская область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6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3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4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4,9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9,68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87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г. Саров (Нижегородская область)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4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7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5,6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9,74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8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ренбургская область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1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4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44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34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2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4,7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.4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7,54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.37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.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84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ензенская область (1 зона)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4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4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4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4,8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55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1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ермский край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4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5.0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9,9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7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марская область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3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4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5.2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82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4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.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73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аратовская область (1 зона)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4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5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5,3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57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.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ьяновская область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9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9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8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5,0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05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5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1386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54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ральский федеральный округ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рганская область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2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5,0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9,12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5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76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ердловская область (г. Екатеринбург)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7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4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2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5,9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1,85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1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4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84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юменская область (1 зона)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9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0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72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3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5.9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7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2,5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4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8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ябинская область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2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3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63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4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3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4.7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4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59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(Югра)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3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6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8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44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49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1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7,0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7,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6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6,5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7,4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6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3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76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Ямало-Ненецкий автономный округ (2 зона)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.4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7,6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9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85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6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7,2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7,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9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4,22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7,7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8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65pt;height:499.1pt;mso-wrap-distance-left:0pt;mso-wrap-distance-right:0pt;mso-wrap-distance-top:0pt;mso-wrap-distance-bottom:0pt;margin-top:0.05pt;mso-position-vertical-relative:text;margin-left:3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12"/>
                        <w:gridCol w:w="2120"/>
                        <w:gridCol w:w="896"/>
                        <w:gridCol w:w="904"/>
                        <w:gridCol w:w="907"/>
                        <w:gridCol w:w="907"/>
                        <w:gridCol w:w="893"/>
                        <w:gridCol w:w="893"/>
                        <w:gridCol w:w="914"/>
                        <w:gridCol w:w="904"/>
                        <w:gridCol w:w="900"/>
                        <w:gridCol w:w="904"/>
                        <w:gridCol w:w="893"/>
                        <w:gridCol w:w="904"/>
                        <w:gridCol w:w="922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6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№№</w:t>
                            </w:r>
                          </w:p>
                        </w:tc>
                        <w:tc>
                          <w:tcPr>
                            <w:tcW w:w="2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Наименование региона</w:t>
                            </w:r>
                          </w:p>
                        </w:tc>
                        <w:tc>
                          <w:tcPr>
                            <w:tcW w:w="1081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2940" w:hanging="0"/>
                              <w:rPr/>
                            </w:pPr>
                            <w:r>
                              <w:rPr/>
                              <w:t>Индексы к ФЕР-2001 по видам строительства</w:t>
                            </w:r>
                          </w:p>
                        </w:tc>
                        <w:tc>
                          <w:tcPr>
                            <w:tcW w:w="9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09" w:before="0" w:after="0"/>
                              <w:jc w:val="center"/>
                              <w:rPr/>
                            </w:pPr>
                            <w:r>
                              <w:rPr/>
                              <w:t>Средний индекс к ТЕР-2001</w:t>
                            </w:r>
                          </w:p>
                        </w:tc>
                      </w:tr>
                      <w:tr>
                        <w:trPr>
                          <w:trHeight w:val="1901" w:hRule="atLeast"/>
                        </w:trPr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12" w:before="0" w:after="0"/>
                              <w:jc w:val="center"/>
                              <w:rPr/>
                            </w:pPr>
                            <w:r>
                              <w:rPr/>
                              <w:t>Многоквартирные  жилые дома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09" w:before="0" w:after="0"/>
                              <w:jc w:val="center"/>
                              <w:rPr/>
                            </w:pPr>
                            <w:r>
                              <w:rPr/>
                              <w:t>Объекты образования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16" w:before="0" w:after="0"/>
                              <w:jc w:val="center"/>
                              <w:rPr/>
                            </w:pPr>
                            <w:r>
                              <w:rPr/>
                              <w:t>Объекты здравоохранения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12" w:before="0" w:after="0"/>
                              <w:jc w:val="center"/>
                              <w:rPr/>
                            </w:pPr>
                            <w:r>
                              <w:rPr/>
                              <w:t>Объекты торговли и общественного питания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12" w:before="0" w:after="0"/>
                              <w:jc w:val="center"/>
                              <w:rPr/>
                            </w:pPr>
                            <w:r>
                              <w:rPr/>
                              <w:t>Административные здания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09" w:before="0" w:after="0"/>
                              <w:jc w:val="center"/>
                              <w:rPr/>
                            </w:pPr>
                            <w:r>
                              <w:rPr/>
                              <w:t>Объекты спортивного назначения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16" w:before="0" w:after="0"/>
                              <w:jc w:val="center"/>
                              <w:rPr/>
                            </w:pPr>
                            <w:r>
                              <w:rPr/>
                              <w:t>Объекты коммунального хозяйства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Котельны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12" w:before="0" w:after="0"/>
                              <w:jc w:val="center"/>
                              <w:rPr/>
                            </w:pPr>
                            <w:r>
                              <w:rPr/>
                              <w:t>Предприятия культурно-бытового обслуживания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12" w:before="0" w:after="0"/>
                              <w:jc w:val="center"/>
                              <w:rPr/>
                            </w:pPr>
                            <w:r>
                              <w:rPr/>
                              <w:t>Индекс на пуско- наладочные работы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Объекты транспорта нефти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Прочие объекты</w:t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6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386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54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волжский федеральный округ: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84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Республика Башкортостан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6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7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44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5,1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0,3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3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0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Республика Марий Эл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6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2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5,06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1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67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0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5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0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Республика Мордовия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33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2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4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3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11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4,71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38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0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0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41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2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84" w:before="0" w:after="0"/>
                              <w:jc w:val="both"/>
                              <w:rPr/>
                            </w:pPr>
                            <w:r>
                              <w:rPr/>
                              <w:t>Республика Татарстан (Татарстан)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0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3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3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18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13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3,84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4,44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21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35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21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6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Удмуртская Республика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3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8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7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9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2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5,33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9,55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88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9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2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80" w:before="0" w:after="0"/>
                              <w:jc w:val="both"/>
                              <w:rPr/>
                            </w:pPr>
                            <w:r>
                              <w:rPr/>
                              <w:t>Чувашская Республика - Чаваш республики (1 зона)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8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.5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8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38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4,91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1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7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5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1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84" w:before="0" w:after="0"/>
                              <w:jc w:val="both"/>
                              <w:rPr/>
                            </w:pPr>
                            <w:r>
                              <w:rPr/>
                              <w:t>Кировская область (1 зона)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5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9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7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7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3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5,50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9,14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96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5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Нижегородская область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2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6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3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49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4,98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2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9,68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6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7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87" w:before="0" w:after="0"/>
                              <w:jc w:val="both"/>
                              <w:rPr/>
                            </w:pPr>
                            <w:r>
                              <w:rPr/>
                              <w:t>г. Саров (Нижегородская область)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2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4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7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2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5,66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8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9,74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81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.55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Оренбургская область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15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4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44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34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20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4,70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.43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7,54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6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.37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.37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84" w:before="0" w:after="0"/>
                              <w:jc w:val="both"/>
                              <w:rPr/>
                            </w:pPr>
                            <w:r>
                              <w:rPr/>
                              <w:t>Пензенская область (1 зона)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4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4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40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4,8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1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55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3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1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6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Пермский край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5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4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0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5.0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1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9,9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0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7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4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амарская область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6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3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47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5.20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82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8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4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.54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73" w:before="0" w:after="0"/>
                              <w:jc w:val="both"/>
                              <w:rPr/>
                            </w:pPr>
                            <w:r>
                              <w:rPr/>
                              <w:t>Саратовская область (1 зона)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4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5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4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5,34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5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57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6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.57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Ульяновская область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0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9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9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8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0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5,04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05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5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7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1386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54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альский федеральный округ: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Курганская область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6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2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0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5,04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0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9,12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1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5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76" w:before="0" w:after="0"/>
                              <w:jc w:val="center"/>
                              <w:rPr/>
                            </w:pPr>
                            <w:r>
                              <w:rPr/>
                              <w:t>Свердловская область (г. Екатеринбург)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4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7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4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2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2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5,92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0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3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1,85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1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4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9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84" w:before="0" w:after="0"/>
                              <w:jc w:val="both"/>
                              <w:rPr/>
                            </w:pPr>
                            <w:r>
                              <w:rPr/>
                              <w:t>Тюменская область (1 зона)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0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9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0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72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3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0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5.9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0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74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2,5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44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8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Челябинская область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28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3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63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4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32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4.76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4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59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1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4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(Югра)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3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6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8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44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49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19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7,0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7,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62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6,5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7,4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6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3,61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76" w:before="0" w:after="0"/>
                              <w:jc w:val="both"/>
                              <w:rPr/>
                            </w:pPr>
                            <w:r>
                              <w:rPr/>
                              <w:t>Ямало-Ненецкий автономный округ (2 зона)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.43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7,6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9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7,0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85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67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7,20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7,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98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4,22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7,74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8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87815" cy="6458585"/>
                <wp:effectExtent l="0" t="0" r="0" b="0"/>
                <wp:wrapTopAndBottom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7815" cy="645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05"/>
                              <w:gridCol w:w="2124"/>
                              <w:gridCol w:w="904"/>
                              <w:gridCol w:w="904"/>
                              <w:gridCol w:w="896"/>
                              <w:gridCol w:w="911"/>
                              <w:gridCol w:w="896"/>
                              <w:gridCol w:w="900"/>
                              <w:gridCol w:w="907"/>
                              <w:gridCol w:w="896"/>
                              <w:gridCol w:w="904"/>
                              <w:gridCol w:w="904"/>
                              <w:gridCol w:w="900"/>
                              <w:gridCol w:w="896"/>
                              <w:gridCol w:w="922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6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№№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региона</w:t>
                                  </w:r>
                                </w:p>
                              </w:tc>
                              <w:tc>
                                <w:tcPr>
                                  <w:tcW w:w="1081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2940" w:hanging="0"/>
                                    <w:rPr/>
                                  </w:pPr>
                                  <w:r>
                                    <w:rPr/>
                                    <w:t>Индексы к ФЕР-2001 по видам строительства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09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едний индекс к ТЕР-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8" w:hRule="atLeast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09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ногоквартирные жилые дома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16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ы образования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1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ы здравоохранения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09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ы торговли и общественного питания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1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тивные зда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1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ы спортивного назначения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1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ы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тельные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1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приятия культурно-бытового обслуживания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1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екс на пуско- 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34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ы транспорта нефти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чие объекты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13864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550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ибирский федеральный округ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87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еспублика Алтай (1 зона)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.4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5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5,4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9,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7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.09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еспублика Бурятия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74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5,8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10,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1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5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еспублика Тыва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8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39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5,5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9,5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2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6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еспублика Хакасия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4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.1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.44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5,5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9,3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9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6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Алтайский край (1 зона)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7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5,7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11,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9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7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84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Красноярский край (1 зона)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7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72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74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9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0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6,1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3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5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Иркутская область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.0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16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7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7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9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6,0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8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10,7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5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79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Кемеровская область (2 зона)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.5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7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.4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9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6,0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10,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3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4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Новосибирская область (4 зона)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5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7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5,9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9,9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9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Омская область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4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5,8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11,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1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8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Томская область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.4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9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8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6,0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11,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04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Забайкальский край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.5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8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.9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5,5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10,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91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III</w:t>
                                  </w:r>
                                </w:p>
                              </w:tc>
                              <w:tc>
                                <w:tcPr>
                                  <w:tcW w:w="13864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51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льневосточный федеральный округ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76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еспублика Саха (Якутия) Якутск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3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3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8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4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1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9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8,9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3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16,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9,4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36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риморский край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4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4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5,5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10,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91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2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Хабаровский край (1 зона)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1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1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9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8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2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6,4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9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13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6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83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84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Амурская область (1 зона)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7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93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1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01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6,1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6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34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58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84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 xml:space="preserve">Камчатская край </w:t>
                                  </w:r>
                                  <w:r>
                                    <w:rPr>
                                      <w:rStyle w:val="49pt"/>
                                    </w:rPr>
                                    <w:t>(1</w:t>
                                  </w:r>
                                  <w:r>
                                    <w:rPr/>
                                    <w:t xml:space="preserve"> зона)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9,6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0,2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0,48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9,6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9,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,9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0,5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10.8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0,0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23,9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1,1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9,85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Магаданская область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0,2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0,91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1,49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0,4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0,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9,9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0,9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11,1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0,5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18,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1,7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0,3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Сахалинская область (2 зона)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1,1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0,4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0,84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0,14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9,9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9,1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0,6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10,7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0,1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19,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2,0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0,63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84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Еврейская автономная область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8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4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56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0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,7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2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6,3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1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11,3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8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,01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91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 xml:space="preserve">Камчатский край (14 зон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KAO)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2,5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3,2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4,02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2,3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2,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1,2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3,3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13,6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2,8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23,9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4,3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2,6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3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Чукотский автономный округ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1,9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2,6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3,42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1,8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2,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0,8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2,81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13,0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2,2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22,9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3,7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2,09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45pt;height:508.55pt;mso-wrap-distance-left:0pt;mso-wrap-distance-right:0pt;mso-wrap-distance-top:0pt;mso-wrap-distance-bottom:0pt;margin-top:0.05pt;mso-position-vertical-relative:text;margin-left: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05"/>
                        <w:gridCol w:w="2124"/>
                        <w:gridCol w:w="904"/>
                        <w:gridCol w:w="904"/>
                        <w:gridCol w:w="896"/>
                        <w:gridCol w:w="911"/>
                        <w:gridCol w:w="896"/>
                        <w:gridCol w:w="900"/>
                        <w:gridCol w:w="907"/>
                        <w:gridCol w:w="896"/>
                        <w:gridCol w:w="904"/>
                        <w:gridCol w:w="904"/>
                        <w:gridCol w:w="900"/>
                        <w:gridCol w:w="896"/>
                        <w:gridCol w:w="922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6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№№</w:t>
                            </w:r>
                          </w:p>
                        </w:tc>
                        <w:tc>
                          <w:tcPr>
                            <w:tcW w:w="21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Наименование региона</w:t>
                            </w:r>
                          </w:p>
                        </w:tc>
                        <w:tc>
                          <w:tcPr>
                            <w:tcW w:w="1081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2940" w:hanging="0"/>
                              <w:rPr/>
                            </w:pPr>
                            <w:r>
                              <w:rPr/>
                              <w:t>Индексы к ФЕР-2001 по видам строительства</w:t>
                            </w:r>
                          </w:p>
                        </w:tc>
                        <w:tc>
                          <w:tcPr>
                            <w:tcW w:w="9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09" w:before="0" w:after="0"/>
                              <w:jc w:val="center"/>
                              <w:rPr/>
                            </w:pPr>
                            <w:r>
                              <w:rPr/>
                              <w:t>Средний индекс к ТЕР-2001</w:t>
                            </w:r>
                          </w:p>
                        </w:tc>
                      </w:tr>
                      <w:tr>
                        <w:trPr>
                          <w:trHeight w:val="1908" w:hRule="atLeast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09" w:before="0" w:after="0"/>
                              <w:jc w:val="center"/>
                              <w:rPr/>
                            </w:pPr>
                            <w:r>
                              <w:rPr/>
                              <w:t>Многоквартирные жилые дома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16" w:before="0" w:after="0"/>
                              <w:jc w:val="center"/>
                              <w:rPr/>
                            </w:pPr>
                            <w:r>
                              <w:rPr/>
                              <w:t>Объекты образования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12" w:before="0" w:after="0"/>
                              <w:jc w:val="center"/>
                              <w:rPr/>
                            </w:pPr>
                            <w:r>
                              <w:rPr/>
                              <w:t>Объекты здравоохранения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09" w:before="0" w:after="0"/>
                              <w:jc w:val="center"/>
                              <w:rPr/>
                            </w:pPr>
                            <w:r>
                              <w:rPr/>
                              <w:t>Объекты торговли и общественного питания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12" w:before="0" w:after="0"/>
                              <w:jc w:val="center"/>
                              <w:rPr/>
                            </w:pPr>
                            <w:r>
                              <w:rPr/>
                              <w:t>Административные зда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12" w:before="0" w:after="0"/>
                              <w:jc w:val="center"/>
                              <w:rPr/>
                            </w:pPr>
                            <w:r>
                              <w:rPr/>
                              <w:t>Объекты спортивного назначения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12" w:before="0" w:after="0"/>
                              <w:jc w:val="center"/>
                              <w:rPr/>
                            </w:pPr>
                            <w:r>
                              <w:rPr/>
                              <w:t>Объекты коммунального хозяйства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Котельные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12" w:before="0" w:after="0"/>
                              <w:jc w:val="center"/>
                              <w:rPr/>
                            </w:pPr>
                            <w:r>
                              <w:rPr/>
                              <w:t>Предприятия культурно-бытового обслуживания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12" w:before="0" w:after="0"/>
                              <w:jc w:val="center"/>
                              <w:rPr/>
                            </w:pPr>
                            <w:r>
                              <w:rPr/>
                              <w:t>Индекс на пуско- наладочные работ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34" w:before="0" w:after="0"/>
                              <w:jc w:val="center"/>
                              <w:rPr/>
                            </w:pPr>
                            <w:r>
                              <w:rPr/>
                              <w:t>Объекты транспорта нефти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Прочие объекты</w:t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2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38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13864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550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бирский федеральный округ: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87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Республика Алтай (1 зона)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5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.4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5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/>
                              <w:t>5,42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0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9,4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7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.09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Республика Бурятия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1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74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6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/>
                              <w:t>5,83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2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10,9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1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5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Республика Тыва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5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8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39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/>
                              <w:t>5,58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3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9,5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2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6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Республика Хакасия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5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4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.16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.44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/>
                              <w:t>5,5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6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9,3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96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6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Алтайский край (1 зона)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2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3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7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6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/>
                              <w:t>5,74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0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11,3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9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7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84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Красноярский край (1 зона)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73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72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74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9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0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/>
                              <w:t>6,12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12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3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5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29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Иркутская область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.03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16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7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7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9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/>
                              <w:t>6,02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8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10,7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56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79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8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8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Кемеровская область (2 зона)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0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.5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7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.4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9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/>
                              <w:t>6,0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10,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36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4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7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8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Новосибирская область (4 зона)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1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5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7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/>
                              <w:t>5,90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6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9,9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9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5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Омская область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1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4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6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0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/>
                              <w:t>5,83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11,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1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8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6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Томская область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1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.4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9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8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/>
                              <w:t>6,02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8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11,6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04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Забайкальский край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8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.5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8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6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.9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/>
                              <w:t>5,58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4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10,2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91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III</w:t>
                            </w:r>
                          </w:p>
                        </w:tc>
                        <w:tc>
                          <w:tcPr>
                            <w:tcW w:w="13864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51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льневосточный федеральный округ: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76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Республика Саха (Якутия) Якутск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38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36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8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4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1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9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/>
                              <w:t>8,9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38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16,4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9,4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36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Приморский край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1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4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4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/>
                              <w:t>5,56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6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10,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91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2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8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8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Хабаровский край (1 зона)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3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1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1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9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8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26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/>
                              <w:t>6,45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9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13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6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83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80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84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Амурская область (1 зона)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4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7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93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1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01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/>
                              <w:t>6,1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66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12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34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58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38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84" w:before="0" w:after="0"/>
                              <w:ind w:left="120" w:hanging="0"/>
                              <w:rPr/>
                            </w:pPr>
                            <w:r>
                              <w:rPr/>
                              <w:t xml:space="preserve">Камчатская край </w:t>
                            </w:r>
                            <w:r>
                              <w:rPr>
                                <w:rStyle w:val="49pt"/>
                              </w:rPr>
                              <w:t>(1</w:t>
                            </w:r>
                            <w:r>
                              <w:rPr/>
                              <w:t xml:space="preserve"> зона)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9,60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0,2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0,48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9,66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9,8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,9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0,5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/>
                              <w:t>10.84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0,05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23,9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1,1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9,85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27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Магаданская область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0,22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0,91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1,49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0,4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0,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9,9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0,9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/>
                              <w:t>11,12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0,5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18,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1,7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0,3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97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8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Сахалинская область (2 зона)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1,1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0,4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0,84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0,14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9,9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9,1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0,6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/>
                              <w:t>10,76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0,18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19,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2,06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0,63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,50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84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Еврейская автономная область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80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43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56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0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,7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2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/>
                              <w:t>6,35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14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11,3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8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,01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91" w:before="0" w:after="0"/>
                              <w:ind w:left="120" w:hanging="0"/>
                              <w:rPr/>
                            </w:pPr>
                            <w:r>
                              <w:rPr/>
                              <w:t xml:space="preserve">Камчатский край (14 зона </w:t>
                            </w:r>
                            <w:r>
                              <w:rPr>
                                <w:lang w:val="en-US"/>
                              </w:rPr>
                              <w:t>KAO)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2,53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3,2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4,02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2,33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2,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1,2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3,3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/>
                              <w:t>13,63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2,85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23,9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4,3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2,6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3,64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18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Чукотский автономный округ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1,9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2,6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3,42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1,8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2,0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0,8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2,81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/>
                              <w:t>13,04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2,2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22,9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3,7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2,09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3"/>
        <w:keepNext w:val="true"/>
        <w:keepLines/>
        <w:shd w:fill="auto" w:val="clear"/>
        <w:spacing w:lineRule="exact" w:line="250" w:before="0" w:after="269"/>
        <w:ind w:left="7320" w:hanging="0"/>
        <w:rPr/>
      </w:pPr>
      <w:bookmarkStart w:id="0" w:name="bookmark0"/>
      <w:r>
        <w:rPr/>
        <w:t>- 5 -</w:t>
      </w:r>
      <w:bookmarkEnd w:id="0"/>
    </w:p>
    <w:p>
      <w:pPr>
        <w:pStyle w:val="81"/>
        <w:shd w:fill="auto" w:val="clear"/>
        <w:spacing w:lineRule="exact" w:line="170" w:before="0" w:after="236"/>
        <w:ind w:left="20" w:hanging="0"/>
        <w:rPr/>
      </w:pPr>
      <w:r>
        <w:rPr/>
        <w:t>Примечания:</w:t>
      </w:r>
    </w:p>
    <w:p>
      <w:pPr>
        <w:pStyle w:val="81"/>
        <w:numPr>
          <w:ilvl w:val="0"/>
          <w:numId w:val="2"/>
        </w:numPr>
        <w:shd w:fill="auto" w:val="clear"/>
        <w:tabs>
          <w:tab w:val="clear" w:pos="708"/>
          <w:tab w:val="left" w:pos="186" w:leader="none"/>
        </w:tabs>
        <w:spacing w:lineRule="exact" w:line="223" w:before="0" w:after="0"/>
        <w:ind w:left="20" w:hanging="0"/>
        <w:rPr/>
      </w:pPr>
      <w:r>
        <w:rPr/>
        <w:t>Для учета повышенной нормы накладных расходов к индексам изменения стоимости СМР следует применять следующие коэффициенты:</w:t>
      </w:r>
    </w:p>
    <w:p>
      <w:pPr>
        <w:pStyle w:val="81"/>
        <w:numPr>
          <w:ilvl w:val="0"/>
          <w:numId w:val="1"/>
        </w:numPr>
        <w:shd w:fill="auto" w:val="clear"/>
        <w:tabs>
          <w:tab w:val="clear" w:pos="708"/>
          <w:tab w:val="left" w:pos="688" w:leader="none"/>
        </w:tabs>
        <w:spacing w:lineRule="exact" w:line="223" w:before="0" w:after="0"/>
        <w:ind w:left="580" w:hanging="0"/>
        <w:jc w:val="left"/>
        <w:rPr/>
      </w:pPr>
      <w:r>
        <w:rPr/>
        <w:t>для районов Крайнего Севера - 1,02 (к индексам к ФЕР), 1,005 (к индексам к ТЕР);</w:t>
      </w:r>
    </w:p>
    <w:p>
      <w:pPr>
        <w:pStyle w:val="81"/>
        <w:numPr>
          <w:ilvl w:val="0"/>
          <w:numId w:val="1"/>
        </w:numPr>
        <w:shd w:fill="auto" w:val="clear"/>
        <w:tabs>
          <w:tab w:val="clear" w:pos="708"/>
          <w:tab w:val="left" w:pos="688" w:leader="none"/>
        </w:tabs>
        <w:spacing w:lineRule="exact" w:line="223" w:before="0" w:after="0"/>
        <w:ind w:left="580" w:hanging="0"/>
        <w:jc w:val="left"/>
        <w:rPr/>
      </w:pPr>
      <w:r>
        <w:rPr/>
        <w:t>для местностей, приравненных к районам Крайнего Севера - 1,01 (к индексам к ФЕР), 1,003 (к индексам к ТЕР).</w:t>
      </w:r>
    </w:p>
    <w:p>
      <w:pPr>
        <w:pStyle w:val="81"/>
        <w:numPr>
          <w:ilvl w:val="1"/>
          <w:numId w:val="1"/>
        </w:numPr>
        <w:shd w:fill="auto" w:val="clear"/>
        <w:tabs>
          <w:tab w:val="clear" w:pos="708"/>
          <w:tab w:val="left" w:pos="229" w:leader="none"/>
        </w:tabs>
        <w:spacing w:lineRule="exact" w:line="223" w:before="0" w:after="0"/>
        <w:ind w:left="20" w:hanging="0"/>
        <w:rPr/>
      </w:pPr>
      <w:r>
        <w:rPr/>
        <w:t>Индексы на СМР определены с учетом накладных расходов и сметной прибыли.</w:t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orient="landscape" w:w="16838" w:h="11906"/>
          <w:pgMar w:left="1168" w:right="1041" w:gutter="0" w:header="0" w:top="846" w:footer="0" w:bottom="727"/>
          <w:pgNumType w:fmt="decimal"/>
          <w:formProt w:val="false"/>
          <w:titlePg/>
          <w:textDirection w:val="lrTb"/>
          <w:docGrid w:type="default" w:linePitch="360" w:charSpace="0"/>
        </w:sectPr>
        <w:pStyle w:val="81"/>
        <w:numPr>
          <w:ilvl w:val="1"/>
          <w:numId w:val="1"/>
        </w:numPr>
        <w:shd w:fill="auto" w:val="clear"/>
        <w:tabs>
          <w:tab w:val="clear" w:pos="708"/>
          <w:tab w:val="left" w:pos="279" w:leader="none"/>
        </w:tabs>
        <w:spacing w:lineRule="exact" w:line="223" w:before="0" w:after="0"/>
        <w:ind w:left="20" w:right="220" w:hanging="0"/>
        <w:rPr/>
      </w:pPr>
      <w:r>
        <w:rPr/>
        <w:t>Индексы применимы только к указанной ценовой зоне, для других зон следует применять поправочные коэффициенты, публикуемые региональными органами по ценообразованию в строительстве.</w:t>
      </w:r>
    </w:p>
    <w:p>
      <w:pPr>
        <w:pStyle w:val="81"/>
        <w:shd w:fill="auto" w:val="clear"/>
        <w:spacing w:lineRule="exact" w:line="230" w:before="0" w:after="528"/>
        <w:ind w:left="6300" w:right="680" w:firstLine="1340"/>
        <w:rPr/>
      </w:pPr>
      <w:r>
        <w:rPr/>
        <w:t>Приложение 2 к письму Минрегиона России от«</w:t>
      </w:r>
      <w:r>
        <w:rPr>
          <w:rStyle w:val="4"/>
        </w:rPr>
        <w:t>02.03.2011</w:t>
      </w:r>
      <w:r>
        <w:rPr/>
        <w:t>» №</w:t>
      </w:r>
      <w:r>
        <w:rPr>
          <w:rStyle w:val="4"/>
        </w:rPr>
        <w:t>4511</w:t>
      </w:r>
      <w:r>
        <w:rPr/>
        <w:t>-КК/08</w:t>
      </w:r>
    </w:p>
    <w:p>
      <w:pPr>
        <w:pStyle w:val="12"/>
        <w:shd w:fill="auto" w:val="clear"/>
        <w:spacing w:lineRule="exact" w:line="320" w:before="0" w:after="600"/>
        <w:ind w:right="20" w:hanging="0"/>
        <w:jc w:val="center"/>
        <w:rPr/>
      </w:pPr>
      <w:r>
        <w:rPr/>
        <w:t>Индексы изменения сметной стоимости проектных и изыскательских работ на I квартал 2011 года (без НДС)</w:t>
      </w:r>
    </w:p>
    <w:p>
      <w:pPr>
        <w:pStyle w:val="12"/>
        <w:numPr>
          <w:ilvl w:val="2"/>
          <w:numId w:val="1"/>
        </w:numPr>
        <w:shd w:fill="auto" w:val="clear"/>
        <w:tabs>
          <w:tab w:val="clear" w:pos="708"/>
          <w:tab w:val="left" w:pos="1168" w:leader="none"/>
        </w:tabs>
        <w:spacing w:lineRule="exact" w:line="320" w:before="0" w:after="356"/>
        <w:ind w:left="20" w:firstLine="720"/>
        <w:rPr/>
      </w:pPr>
      <w:r>
        <w:rPr/>
        <w:t>Индексы изменения сметной стоимости проектных работ для строительства к справочникам базовых цен на проектные работы:</w:t>
      </w:r>
    </w:p>
    <w:p>
      <w:pPr>
        <w:pStyle w:val="12"/>
        <w:shd w:fill="auto" w:val="clear"/>
        <w:spacing w:lineRule="exact" w:line="250"/>
        <w:ind w:left="20" w:firstLine="720"/>
        <w:rPr/>
      </w:pPr>
      <w:r>
        <w:rPr/>
        <w:t>к уровню цен по состоянию на 01.01.2001 года - 3,13</w:t>
      </w:r>
    </w:p>
    <w:p>
      <w:pPr>
        <w:pStyle w:val="12"/>
        <w:shd w:fill="auto" w:val="clear"/>
        <w:spacing w:lineRule="exact" w:line="320" w:before="0" w:after="603"/>
        <w:ind w:left="20" w:firstLine="720"/>
        <w:rPr/>
      </w:pPr>
      <w:r>
        <w:rPr/>
        <w:t>к уровню цен по состоянию на 01.01.1995 года, с учетом положений, приведенных в письме Госстроя России от 13.01.1996 № 9-1-1/6 - 24,08.</w:t>
      </w:r>
    </w:p>
    <w:p>
      <w:pPr>
        <w:pStyle w:val="12"/>
        <w:numPr>
          <w:ilvl w:val="2"/>
          <w:numId w:val="1"/>
        </w:numPr>
        <w:shd w:fill="auto" w:val="clear"/>
        <w:tabs>
          <w:tab w:val="clear" w:pos="708"/>
          <w:tab w:val="left" w:pos="1093" w:leader="none"/>
        </w:tabs>
        <w:spacing w:lineRule="exact" w:line="317" w:before="0" w:after="297"/>
        <w:ind w:left="20" w:firstLine="720"/>
        <w:rPr/>
      </w:pPr>
      <w:r>
        <w:rPr/>
        <w:t>Индексы изменения сметной стоимости изыскательских работ для строительства к справочникам базовых цен на инженерные изыскания:</w:t>
      </w:r>
    </w:p>
    <w:p>
      <w:pPr>
        <w:pStyle w:val="12"/>
        <w:shd w:fill="auto" w:val="clear"/>
        <w:spacing w:lineRule="exact" w:line="320"/>
        <w:ind w:left="20" w:firstLine="720"/>
        <w:rPr/>
      </w:pPr>
      <w:r>
        <w:rPr/>
        <w:t>к уровню цен по состоянию на 01.01.2001 года - 3,19;</w:t>
      </w:r>
    </w:p>
    <w:p>
      <w:pPr>
        <w:pStyle w:val="12"/>
        <w:shd w:fill="auto" w:val="clear"/>
        <w:spacing w:lineRule="exact" w:line="320"/>
        <w:ind w:left="20" w:firstLine="720"/>
        <w:rPr/>
      </w:pPr>
      <w:r>
        <w:rPr/>
        <w:t>к уровню цен по состоянию на 01.01.1991 учтенному в справочниках базовых цен на инженерные изыскания и сборнике цен на изыскательские работы для капитального строительства с учетом временных рекомендаций по уточнению базовых цен, определяемых по сборнику цен на изыскательские работы для капитального строительства, рекомендованных к применению письмом Минстроя России от 17.12.1992 № БФ-1060/9 - 36,12.</w:t>
      </w:r>
    </w:p>
    <w:p>
      <w:pPr>
        <w:pStyle w:val="42"/>
        <w:shd w:fill="auto" w:val="clear"/>
        <w:spacing w:lineRule="exact" w:line="230" w:before="0" w:after="168"/>
        <w:ind w:left="6300" w:right="760" w:firstLine="720"/>
        <w:rPr/>
      </w:pPr>
      <w:r>
        <w:rPr/>
        <w:t xml:space="preserve">Приложение 3 </w:t>
      </w:r>
      <w:r>
        <w:rPr>
          <w:rStyle w:val="485pt"/>
        </w:rPr>
        <w:t xml:space="preserve">к письму Минрегиона России </w:t>
      </w:r>
      <w:r>
        <w:rPr/>
        <w:t>от «02.03.2011» №4511-КК/08</w:t>
      </w:r>
    </w:p>
    <w:p>
      <w:pPr>
        <w:pStyle w:val="12"/>
        <w:shd w:fill="auto" w:val="clear"/>
        <w:spacing w:lineRule="exact" w:line="320" w:before="0" w:after="356"/>
        <w:ind w:left="100" w:hanging="0"/>
        <w:jc w:val="center"/>
        <w:rPr/>
      </w:pPr>
      <w:r>
        <w:rPr/>
        <w:t>Индексы изменения сметной стоимости прочих работ и затрат на I квартал 2011 год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18530" cy="7960995"/>
                <wp:effectExtent l="0" t="0" r="0" b="0"/>
                <wp:wrapTopAndBottom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8530" cy="796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34"/>
                              <w:gridCol w:w="4928"/>
                              <w:gridCol w:w="1868"/>
                              <w:gridCol w:w="1948"/>
                            </w:tblGrid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7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32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расли народного хозяйства и промышленности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ндексы на прочие работы и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траты (без учета НДС) к уровню цен по состоянию н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7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1.01.1991 г.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1.01.2000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Экономика в целом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4,30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,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Электроэнергетика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1,95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Нефтедобывающая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6,50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,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Газовая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2,14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,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right="26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Угольная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8,22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right="26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Сланцевая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5,14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right="26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Торфяная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2,48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right="260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Черная металлургия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8,61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Цветная металлургия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6,13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3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Нефтеперерабатывающая, химическая и нефтехимическая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2,50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3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Тяжелое, энергетическое и транспортное машиностроение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7,58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Приборостроение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6,91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Автомобильн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6,42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Тракторное и с/х машиностроение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3,68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right="260" w:hanging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Лесная и деревообрабатывающая и целлюлозно-бумажная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5,38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right="260" w:hanging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троительных материалов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4,11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7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right="260" w:hanging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Легкая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8,22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right="260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ищевкусовая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5,08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,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икробиологическая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3,61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лиграфическая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5,96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7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ельское хозяйство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0,78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троительство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5,48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Транспорт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8,15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8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right="260" w:hanging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вязь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2,19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,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9pt;height:626.85pt;mso-wrap-distance-left:0pt;mso-wrap-distance-right:0pt;mso-wrap-distance-top:0pt;mso-wrap-distance-bottom:0pt;margin-top:0.05pt;mso-position-vertical-relative:text;margin-left:3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34"/>
                        <w:gridCol w:w="4928"/>
                        <w:gridCol w:w="1868"/>
                        <w:gridCol w:w="1948"/>
                      </w:tblGrid>
                      <w:tr>
                        <w:trPr>
                          <w:trHeight w:val="1152" w:hRule="atLeast"/>
                        </w:trPr>
                        <w:tc>
                          <w:tcPr>
                            <w:tcW w:w="7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32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9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Отрасли народного хозяйства и промышленности</w:t>
                            </w:r>
                          </w:p>
                        </w:tc>
                        <w:tc>
                          <w:tcPr>
                            <w:tcW w:w="38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ind w:left="220" w:hanging="0"/>
                              <w:jc w:val="left"/>
                              <w:rPr/>
                            </w:pPr>
                            <w:r>
                              <w:rPr/>
                              <w:t>Индексы на прочие работы и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ind w:left="220" w:hanging="0"/>
                              <w:jc w:val="left"/>
                              <w:rPr/>
                            </w:pPr>
                            <w:r>
                              <w:rPr/>
                              <w:t>затраты (без учета НДС) к уровню цен по состоянию на: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7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/>
                              <w:t>01.01.1991 г.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/>
                              <w:t>01.01.2000 г.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Экономика в целом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54,30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5,59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Электроэнергетика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61,95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6,03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Нефтедобывающая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66,50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4,86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Газовая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62,14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4,83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right="26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Угольная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28,22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6,27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right="26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Сланцевая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65,14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6,65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right="26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Торфяная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62,48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6,64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right="26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Черная металлургия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28,61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5,27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Цветная металлургия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36,13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5,14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32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Нефтеперерабатывающая, химическая и нефтехимическая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32,50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7,00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32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Тяжелое, энергетическое и транспортное машиностроение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67,58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5,93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Приборостроение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36,91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5,99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Автомобильная промышленность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56,42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6,43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Тракторное и с/х машиностроение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33,68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4,99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right="260" w:hanging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Лесная и деревообрабатывающая и целлюлозно-бумажная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45,38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6,01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right="260" w:hanging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Строительных материалов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54,11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7,10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right="260" w:hanging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Легкая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48,22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5,16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right="260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Пищевкусовая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45,08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5,62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Микробиологическая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53,61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5,25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Полиграфическая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65,96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7,16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Сельское хозяйство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50,78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6,07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Строительство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45,48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4,20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Транспорт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58,15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8,09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right="260" w:hanging="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Связь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62,19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5,0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9"/>
          <w:headerReference w:type="default" r:id="rId10"/>
          <w:headerReference w:type="first" r:id="rId11"/>
          <w:type w:val="nextPage"/>
          <w:pgSz w:w="11906" w:h="16838"/>
          <w:pgMar w:left="1113" w:right="1159" w:gutter="0" w:header="0" w:top="1195" w:footer="0" w:bottom="1166"/>
          <w:pgNumType w:start="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81"/>
        <w:shd w:fill="auto" w:val="clear"/>
        <w:spacing w:lineRule="exact" w:line="230" w:before="0" w:after="168"/>
        <w:ind w:left="6260" w:right="700" w:firstLine="740"/>
        <w:jc w:val="left"/>
        <w:rPr/>
      </w:pPr>
      <w:r>
        <w:rPr>
          <w:rStyle w:val="88pt"/>
        </w:rPr>
        <w:t xml:space="preserve">Приложение 4 </w:t>
      </w:r>
      <w:r>
        <w:rPr/>
        <w:t xml:space="preserve">к письму Минрегиона России </w:t>
      </w:r>
      <w:r>
        <w:rPr>
          <w:rStyle w:val="81pt"/>
        </w:rPr>
        <w:t>от «</w:t>
      </w:r>
      <w:r>
        <w:rPr>
          <w:rStyle w:val="4"/>
        </w:rPr>
        <w:t>02.03.2011</w:t>
      </w:r>
      <w:r>
        <w:rPr/>
        <w:t xml:space="preserve">» № </w:t>
      </w:r>
      <w:r>
        <w:rPr>
          <w:rStyle w:val="4"/>
        </w:rPr>
        <w:t>4511-</w:t>
      </w:r>
      <w:r>
        <w:rPr/>
        <w:t>К К/08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21705" cy="3115310"/>
                <wp:effectExtent l="0" t="0" r="0" b="0"/>
                <wp:wrapTopAndBottom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1705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4936"/>
                              <w:gridCol w:w="1876"/>
                              <w:gridCol w:w="1951"/>
                            </w:tblGrid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317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расли народного хозяйства и промышленности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32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ндексы на прочие работы и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32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траты (без учета НДС) к уровню цен по состоянию н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1.01.1991 г.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1.01.2000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Торговля и общественное питание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3,20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7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3,20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7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Бытовое обслуживание населения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4,32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,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3,49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дравоохранение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1,20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317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 объектам непроизводственного назначения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3,81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15pt;height:245.3pt;mso-wrap-distance-left:0pt;mso-wrap-distance-right:0pt;mso-wrap-distance-top:0pt;mso-wrap-distance-bottom:0pt;margin-top:0.05pt;mso-position-vertical-relative:text;margin-left:3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4936"/>
                        <w:gridCol w:w="1876"/>
                        <w:gridCol w:w="1951"/>
                      </w:tblGrid>
                      <w:tr>
                        <w:trPr>
                          <w:trHeight w:val="1138" w:hRule="atLeas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317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9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Отрасли народного хозяйства и промышленности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320"/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Индексы на прочие работы и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320"/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затраты (без учета НДС) к уровню цен по состоянию на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01.01.1991 г.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/>
                              <w:t>01.01.2000 г.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Торговля и общественное питание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63,20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7,64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Жилищное строительство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63,20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7,64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Бытовое обслуживание населения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44,32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5,41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Образование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53,49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6,89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Здравоохранение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51,20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5,03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317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По объектам непроизводственного назначения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53,81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5,28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2"/>
        <w:shd w:fill="auto" w:val="clear"/>
        <w:spacing w:lineRule="exact" w:line="320" w:before="0" w:after="176"/>
        <w:ind w:left="2520" w:right="2580" w:hanging="0"/>
        <w:jc w:val="right"/>
        <w:rPr/>
      </w:pPr>
      <w:r>
        <w:rPr/>
        <w:t>Индексы изменения сметной стоимости оборудования на I квартал 2011 год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23610" cy="7924165"/>
                <wp:effectExtent l="0" t="0" r="0" b="0"/>
                <wp:wrapTopAndBottom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3610" cy="792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31"/>
                              <w:gridCol w:w="4939"/>
                              <w:gridCol w:w="1872"/>
                              <w:gridCol w:w="1944"/>
                            </w:tblGrid>
                            <w:tr>
                              <w:trPr>
                                <w:trHeight w:val="1148" w:hRule="atLeast"/>
                              </w:trPr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317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расли народного хозяйства и промышленности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ексы на оборудование (без учета НДС) к уровню цен по состоянию н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1.01.1991 г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1.01.2000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8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9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Экономика в целом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9,13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Электроэнергетик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8,88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Нефтедобывающая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9,75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Газовая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0,94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Угольная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4,51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ланцевая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6,45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Торфяная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5,18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Черная металлургия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3,70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Цветная металлургия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1,26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atLeas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Нефтеперерабатывающая, химическая и нефтехимическая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6,14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3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Тяжелое, энергетическое и транспортное машиностроение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4,27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боростроение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3,87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Автомобильн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3,01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Тракторное и с/х машиностроение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4,09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3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Лесная и деревообрабатывающая и целлюлозно-бумажная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7,00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троительных материалов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0,53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Легкая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3,22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ищевкусовая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5,93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икробиологическая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6,96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лиграфическая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2,29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,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ельское хозяйство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6,24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троительство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9,46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Транспор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5,37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,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pt;height:623.95pt;mso-wrap-distance-left:0pt;mso-wrap-distance-right:0pt;mso-wrap-distance-top:0pt;mso-wrap-distance-bottom:0pt;margin-top:0.05pt;mso-position-vertical-relative:text;margin-left:3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31"/>
                        <w:gridCol w:w="4939"/>
                        <w:gridCol w:w="1872"/>
                        <w:gridCol w:w="1944"/>
                      </w:tblGrid>
                      <w:tr>
                        <w:trPr>
                          <w:trHeight w:val="1148" w:hRule="atLeast"/>
                        </w:trPr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317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Отрасли народного хозяйства и промышленности</w:t>
                            </w:r>
                          </w:p>
                        </w:tc>
                        <w:tc>
                          <w:tcPr>
                            <w:tcW w:w="38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Индексы на оборудование (без учета НДС) к уровню цен по состоянию на: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/>
                              <w:t>01.01.1991 г.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/>
                              <w:t>01.01.2000 г.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88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900" w:hanging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Экономика в целом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49,13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3,02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Электроэнергетик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58,88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3,27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Нефтедобывающая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69,75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3,06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Газовая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60,94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2,82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Угольная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44,51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3,44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Сланцевая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56,45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3,56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Торфяная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45,18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3,30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Черная металлургия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43,70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3,02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Цветная металлургия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51,26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3,44</w:t>
                            </w:r>
                          </w:p>
                        </w:tc>
                      </w:tr>
                      <w:tr>
                        <w:trPr>
                          <w:trHeight w:val="742" w:hRule="atLeast"/>
                        </w:trPr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Нефтеперерабатывающая, химическая и нефтехимическая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66,14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3,1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32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Тяжелое, энергетическое и транспортное машиностроение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34,27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3,15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Приборостроение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33,87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3,27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Автомобильная промышленность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33,01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3,13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Тракторное и с/х машиностроение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34,09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3,17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32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Лесная и деревообрабатывающая и целлюлозно-бумажная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47,00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2,99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Строительных материалов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50,53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3,16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Легкая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33,22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Пищевкусовая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35,93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3,02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Микробиологическая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56,96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2,96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Полиграфическая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22,29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2,91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Сельское хозяйство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66,24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3,03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Строительство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49,46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3,08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Транспорт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45,37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2,97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03290" cy="3124200"/>
                <wp:effectExtent l="0" t="0" r="0" b="0"/>
                <wp:wrapTopAndBottom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4"/>
                              <w:gridCol w:w="4925"/>
                              <w:gridCol w:w="1872"/>
                              <w:gridCol w:w="1933"/>
                            </w:tblGrid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317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расли народного хозяйства и промышленности</w:t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ексы на оборудование (без учета НДС) к уровню цен по состоянию н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1.01.1991 г.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1.01.2000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вязь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3,94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Торговля и общественное питание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1,02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,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5,92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Бытовое обслуживание населения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2,39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5,16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дравоохранение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1,33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,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317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 объектам непроизводственного назначения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1,37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7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,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pt;height:246pt;mso-wrap-distance-left:0pt;mso-wrap-distance-right:0pt;mso-wrap-distance-top:0pt;mso-wrap-distance-bottom:0pt;margin-top:0.05pt;mso-position-vertical-relative:text;margin-left:4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4"/>
                        <w:gridCol w:w="4925"/>
                        <w:gridCol w:w="1872"/>
                        <w:gridCol w:w="1933"/>
                      </w:tblGrid>
                      <w:tr>
                        <w:trPr>
                          <w:trHeight w:val="1152" w:hRule="atLeast"/>
                        </w:trPr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317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9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Отрасли народного хозяйства и промышленности</w:t>
                            </w:r>
                          </w:p>
                        </w:tc>
                        <w:tc>
                          <w:tcPr>
                            <w:tcW w:w="38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Индексы на оборудование (без учета НДС) к уровню цен по состоянию на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01.01.1991 г.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01.01.2000 г.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4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Связь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33,94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60" w:hanging="0"/>
                              <w:jc w:val="left"/>
                              <w:rPr/>
                            </w:pPr>
                            <w:r>
                              <w:rPr/>
                              <w:t>2,56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4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Торговля и общественное питание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41,02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60" w:hanging="0"/>
                              <w:jc w:val="left"/>
                              <w:rPr/>
                            </w:pPr>
                            <w:r>
                              <w:rPr/>
                              <w:t>2,81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4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Жилищное строительство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35,92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60" w:hanging="0"/>
                              <w:jc w:val="left"/>
                              <w:rPr/>
                            </w:pPr>
                            <w:r>
                              <w:rPr/>
                              <w:t>3,06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4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Бытовое обслуживание населения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32,39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60" w:hanging="0"/>
                              <w:jc w:val="left"/>
                              <w:rPr/>
                            </w:pPr>
                            <w:r>
                              <w:rPr/>
                              <w:t>2,95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4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Образование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45,16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60" w:hanging="0"/>
                              <w:jc w:val="left"/>
                              <w:rPr/>
                            </w:pPr>
                            <w:r>
                              <w:rPr/>
                              <w:t>2,71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4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Здравоохранение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51,33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60" w:hanging="0"/>
                              <w:jc w:val="left"/>
                              <w:rPr/>
                            </w:pPr>
                            <w:r>
                              <w:rPr/>
                              <w:t>2,81</w:t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4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317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По объектам непроизводственного назначения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31,37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760" w:hanging="0"/>
                              <w:jc w:val="left"/>
                              <w:rPr/>
                            </w:pPr>
                            <w:r>
                              <w:rPr/>
                              <w:t>2,79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even" r:id="rId12"/>
      <w:headerReference w:type="default" r:id="rId13"/>
      <w:headerReference w:type="first" r:id="rId14"/>
      <w:type w:val="nextPage"/>
      <w:pgSz w:w="11906" w:h="16838"/>
      <w:pgMar w:left="1138" w:right="1127" w:gutter="0" w:header="0" w:top="1180" w:footer="0" w:bottom="1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-42545</wp:posOffset>
              </wp:positionH>
              <wp:positionV relativeFrom="paragraph">
                <wp:posOffset>514985</wp:posOffset>
              </wp:positionV>
              <wp:extent cx="10687050" cy="189865"/>
              <wp:effectExtent l="0" t="0" r="0" b="0"/>
              <wp:wrapSquare wrapText="largest"/>
              <wp:docPr id="1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705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ind w:left="8154" w:hanging="0"/>
                            <w:rPr/>
                          </w:pPr>
                          <w:r>
                            <w:rPr>
                              <w:rStyle w:val="13pt3pt"/>
                            </w:rPr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13pt3pt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5pt;height:14.95pt;mso-wrap-distance-left:0pt;mso-wrap-distance-right:0pt;mso-wrap-distance-top:0pt;mso-wrap-distance-bottom:0pt;margin-top:40.55pt;mso-position-vertical-relative:text;margin-left:-3.3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ind w:left="8154" w:hanging="0"/>
                      <w:rPr/>
                    </w:pPr>
                    <w:r>
                      <w:rPr>
                        <w:rStyle w:val="13pt3pt"/>
                      </w:rPr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Style w:val="13pt3pt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-42545</wp:posOffset>
              </wp:positionH>
              <wp:positionV relativeFrom="paragraph">
                <wp:posOffset>528955</wp:posOffset>
              </wp:positionV>
              <wp:extent cx="10687050" cy="189865"/>
              <wp:effectExtent l="0" t="0" r="0" b="0"/>
              <wp:wrapSquare wrapText="largest"/>
              <wp:docPr id="1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705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ind w:left="7975" w:hanging="0"/>
                            <w:rPr/>
                          </w:pPr>
                          <w:r>
                            <w:rPr>
                              <w:rStyle w:val="13pt3pt"/>
                            </w:rPr>
                            <w:t>&lt;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13pt3pt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5pt;height:14.95pt;mso-wrap-distance-left:0pt;mso-wrap-distance-right:0pt;mso-wrap-distance-top:0pt;mso-wrap-distance-bottom:0pt;margin-top:41.65pt;mso-position-vertical-relative:text;margin-left:-3.3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ind w:left="7975" w:hanging="0"/>
                      <w:rPr/>
                    </w:pPr>
                    <w:r>
                      <w:rPr>
                        <w:rStyle w:val="13pt3pt"/>
                      </w:rPr>
                      <w:t>&lt;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Style w:val="13pt3pt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-23495</wp:posOffset>
              </wp:positionH>
              <wp:positionV relativeFrom="paragraph">
                <wp:posOffset>532765</wp:posOffset>
              </wp:positionV>
              <wp:extent cx="7560310" cy="189865"/>
              <wp:effectExtent l="0" t="0" r="0" b="0"/>
              <wp:wrapSquare wrapText="largest"/>
              <wp:docPr id="1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ind w:left="5710" w:hanging="0"/>
                            <w:rPr/>
                          </w:pPr>
                          <w:r>
                            <w:rPr>
                              <w:rStyle w:val="13pt3pt"/>
                            </w:rPr>
                            <w:t>-2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4.95pt;mso-wrap-distance-left:0pt;mso-wrap-distance-right:0pt;mso-wrap-distance-top:0pt;mso-wrap-distance-bottom:0pt;margin-top:41.95pt;mso-position-vertical-relative:text;margin-left:-1.8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ind w:left="5710" w:hanging="0"/>
                      <w:rPr/>
                    </w:pPr>
                    <w:r>
                      <w:rPr>
                        <w:rStyle w:val="13pt3pt"/>
                      </w:rPr>
                      <w:t>-2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-23495</wp:posOffset>
              </wp:positionH>
              <wp:positionV relativeFrom="paragraph">
                <wp:posOffset>542290</wp:posOffset>
              </wp:positionV>
              <wp:extent cx="7569835" cy="12319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835" cy="123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ind w:left="5710" w:hanging="0"/>
                            <w:rPr/>
                          </w:pPr>
                          <w:r>
                            <w:rPr>
                              <w:rStyle w:val="13pt3pt"/>
                            </w:rPr>
                            <w:t>-3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6.05pt;height:9.7pt;mso-wrap-distance-left:0pt;mso-wrap-distance-right:0pt;mso-wrap-distance-top:0pt;mso-wrap-distance-bottom:0pt;margin-top:42.7pt;mso-position-vertical-relative:text;margin-left:-1.8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ind w:left="5710" w:hanging="0"/>
                      <w:rPr/>
                    </w:pPr>
                    <w:r>
                      <w:rPr>
                        <w:rStyle w:val="13pt3pt"/>
                      </w:rPr>
                      <w:t>-3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599815</wp:posOffset>
              </wp:positionH>
              <wp:positionV relativeFrom="paragraph">
                <wp:posOffset>541655</wp:posOffset>
              </wp:positionV>
              <wp:extent cx="275590" cy="18986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13pt"/>
                            </w:rPr>
                            <w:t>- 5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pt;height:14.95pt;mso-wrap-distance-left:0pt;mso-wrap-distance-right:0pt;mso-wrap-distance-top:0pt;mso-wrap-distance-bottom:0pt;margin-top:42.65pt;mso-position-vertical-relative:text;margin-left:283.4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jc w:val="both"/>
                      <w:rPr/>
                    </w:pPr>
                    <w:r>
                      <w:rPr>
                        <w:rStyle w:val="13pt"/>
                      </w:rPr>
                      <w:t>- 5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99815</wp:posOffset>
              </wp:positionH>
              <wp:positionV relativeFrom="paragraph">
                <wp:posOffset>541655</wp:posOffset>
              </wp:positionV>
              <wp:extent cx="288925" cy="151130"/>
              <wp:effectExtent l="0" t="0" r="0" b="0"/>
              <wp:wrapSquare wrapText="largest"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13pt"/>
                            </w:rPr>
                            <w:t>- 5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9pt;mso-wrap-distance-left:0pt;mso-wrap-distance-right:0pt;mso-wrap-distance-top:0pt;mso-wrap-distance-bottom:0pt;margin-top:42.65pt;mso-position-vertical-relative:text;margin-left:283.4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jc w:val="both"/>
                      <w:rPr/>
                    </w:pPr>
                    <w:r>
                      <w:rPr>
                        <w:rStyle w:val="13pt"/>
                      </w:rPr>
                      <w:t>- 5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-4445</wp:posOffset>
              </wp:positionH>
              <wp:positionV relativeFrom="paragraph">
                <wp:posOffset>535305</wp:posOffset>
              </wp:positionV>
              <wp:extent cx="7513955" cy="189865"/>
              <wp:effectExtent l="0" t="0" r="0" b="0"/>
              <wp:wrapSquare wrapText="largest"/>
              <wp:docPr id="2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395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ind w:left="5720" w:hanging="0"/>
                            <w:rPr/>
                          </w:pPr>
                          <w:r>
                            <w:rPr>
                              <w:rStyle w:val="13pt3pt"/>
                            </w:rPr>
                            <w:t>-4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1.65pt;height:14.95pt;mso-wrap-distance-left:0pt;mso-wrap-distance-right:0pt;mso-wrap-distance-top:0pt;mso-wrap-distance-bottom:0pt;margin-top:42.15pt;mso-position-vertical-relative:text;margin-left:-0.3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ind w:left="5720" w:hanging="0"/>
                      <w:rPr/>
                    </w:pPr>
                    <w:r>
                      <w:rPr>
                        <w:rStyle w:val="13pt3pt"/>
                      </w:rPr>
                      <w:t>-4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013pt">
    <w:name w:val="Основной текст (10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5"/>
      <w:szCs w:val="25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61">
    <w:name w:val="Основной текст (6)"/>
    <w:basedOn w:val="6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5"/>
      <w:szCs w:val="25"/>
    </w:rPr>
  </w:style>
  <w:style w:type="character" w:styleId="11">
    <w:name w:val="Основной текст (11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4">
    <w:name w:val="Основной текст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7">
    <w:name w:val="Основно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7"/>
      <w:szCs w:val="17"/>
    </w:rPr>
  </w:style>
  <w:style w:type="character" w:styleId="5">
    <w:name w:val="Основной текст (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2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51">
    <w:name w:val="Основной текст (5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41">
    <w:name w:val="Основной текст (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3pt3pt">
    <w:name w:val="Колонтитул + 13 pt;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6"/>
      <w:szCs w:val="26"/>
    </w:rPr>
  </w:style>
  <w:style w:type="character" w:styleId="49pt">
    <w:name w:val="Основной текст (4) + 9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8">
    <w:name w:val="Основной текст (8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485pt">
    <w:name w:val="Основной текст (4) + 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88pt">
    <w:name w:val="Основной текст (8) + 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81pt">
    <w:name w:val="Основной текст (8)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7"/>
      <w:szCs w:val="17"/>
    </w:rPr>
  </w:style>
  <w:style w:type="character" w:styleId="13pt">
    <w:name w:val="Колонтитул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59"/>
      <w:ind w:hanging="240"/>
    </w:pPr>
    <w:rPr>
      <w:rFonts w:ascii="Times New Roman" w:hAnsi="Times New Roman" w:eastAsia="Times New Roman" w:cs="Times New Roman"/>
      <w:b/>
      <w:bCs/>
      <w:spacing w:val="0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spacing w:lineRule="exact" w:line="324"/>
      <w:jc w:val="both"/>
    </w:pPr>
    <w:rPr>
      <w:rFonts w:ascii="Times New Roman" w:hAnsi="Times New Roman" w:eastAsia="Times New Roman" w:cs="Times New Roman"/>
      <w:spacing w:val="10"/>
      <w:sz w:val="25"/>
      <w:szCs w:val="25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30"/>
      <w:jc w:val="center"/>
    </w:pPr>
    <w:rPr>
      <w:rFonts w:ascii="Times New Roman" w:hAnsi="Times New Roman" w:eastAsia="Times New Roman" w:cs="Times New Roman"/>
      <w:i/>
      <w:iCs/>
      <w:spacing w:val="0"/>
      <w:sz w:val="20"/>
      <w:szCs w:val="20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02" w:before="540" w:after="0"/>
    </w:pPr>
    <w:rPr>
      <w:rFonts w:ascii="Trebuchet MS" w:hAnsi="Trebuchet MS" w:eastAsia="Trebuchet MS" w:cs="Trebuchet MS"/>
      <w:spacing w:val="0"/>
      <w:sz w:val="15"/>
      <w:szCs w:val="15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02" w:before="540" w:after="0"/>
    </w:pPr>
    <w:rPr>
      <w:rFonts w:ascii="Arial" w:hAnsi="Arial" w:eastAsia="Arial" w:cs="Arial"/>
      <w:spacing w:val="0"/>
      <w:sz w:val="16"/>
      <w:szCs w:val="16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Arial" w:hAnsi="Arial" w:eastAsia="Arial" w:cs="Arial"/>
      <w:spacing w:val="-10"/>
      <w:sz w:val="17"/>
      <w:szCs w:val="17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</w:pPr>
    <w:rPr>
      <w:rFonts w:ascii="Arial" w:hAnsi="Arial" w:eastAsia="Arial" w:cs="Arial"/>
      <w:spacing w:val="0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59"/>
      <w:ind w:hanging="240"/>
    </w:pPr>
    <w:rPr>
      <w:rFonts w:ascii="Arial" w:hAnsi="Arial" w:eastAsia="Arial" w:cs="Arial"/>
      <w:spacing w:val="0"/>
      <w:sz w:val="18"/>
      <w:szCs w:val="18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0" w:after="300"/>
      <w:outlineLvl w:val="0"/>
    </w:pPr>
    <w:rPr>
      <w:rFonts w:ascii="Times New Roman" w:hAnsi="Times New Roman" w:eastAsia="Times New Roman" w:cs="Times New Roman"/>
      <w:spacing w:val="10"/>
      <w:sz w:val="25"/>
      <w:szCs w:val="25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300" w:after="300"/>
      <w:jc w:val="both"/>
    </w:pPr>
    <w:rPr>
      <w:rFonts w:ascii="Arial" w:hAnsi="Arial" w:eastAsia="Arial" w:cs="Arial"/>
      <w:spacing w:val="0"/>
      <w:sz w:val="17"/>
      <w:szCs w:val="17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spacing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820" w:leader="none"/>
        <w:tab w:val="right" w:pos="1640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2:43:00Z</dcterms:created>
  <dc:creator>Smet4ik</dc:creator>
  <dc:description/>
  <cp:keywords>NONE</cp:keywords>
  <dc:language>en-US</dc:language>
  <cp:lastModifiedBy>Smet4ik</cp:lastModifiedBy>
  <dcterms:modified xsi:type="dcterms:W3CDTF">2011-03-04T03:47:00Z</dcterms:modified>
  <cp:revision>1</cp:revision>
  <dc:subject>NONE</dc:subject>
  <dc:title>NONE</dc:title>
</cp:coreProperties>
</file>